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3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5. schůze, konané 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k projektu „Zdravým životním stylem proti nadváze“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předsedy výboru posl. Zdeňka ŠKROMACHA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>j m e n u j e</w:t>
      </w:r>
      <w:r>
        <w:rPr>
          <w:spacing w:val="-3"/>
        </w:rPr>
        <w:t xml:space="preserve">   zástupce výboru do koordinační skupiny projektu „Zdravým životním stylem proti nadváze“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  <w:t>poslance: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ab/>
      </w:r>
      <w:r>
        <w:rPr>
          <w:b/>
          <w:spacing w:val="-3"/>
        </w:rPr>
        <w:t>Jarmilu Boháčkovou</w:t>
      </w:r>
      <w:r>
        <w:rPr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ab/>
        <w:t>Ludmilu Müllerovou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suppressAutoHyphens w:val="true"/>
      <w:jc w:val="both"/>
      <w:outlineLvl w:val="4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/>
      <w:i w:val="false"/>
      <w:sz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26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5T09:50:00Z</cp:lastPrinted>
  <dcterms:modified xsi:type="dcterms:W3CDTF">2000-06-16T07:26:00Z</dcterms:modified>
  <cp:revision>2</cp:revision>
  <dc:subject/>
  <dc:title>0137, 225, Nadační investiční fond</dc:title>
</cp:coreProperties>
</file>