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ke státnímu závěrečnému účtu za rok 1999, kapitola 335 – Ministerstvo zdravotnictv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ntonína HLAVÁČKA, zpravodajské zprávě poslankyně E. FISCH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Poslanecké sněmovně Parlamentu, 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návrhem státního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ávěrečného účtu za rok 1999 – kapitola 335 – Ministerstvo zdravotnictví ČR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</w:t>
        <w:tab/>
        <w:t xml:space="preserve">ž á d á   </w:t>
      </w:r>
      <w:r>
        <w:rPr>
          <w:spacing w:val="-3"/>
        </w:rPr>
        <w:t>ministra zdravotnictví, ab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 souvislosti s přípravou nového zákona o veřejném zdravotním pojištění a změnami souvisejících zákonů promítnul do zákona upřesnění termínu projednávání výroční zprávy VZP a souhrnné zprávy o výročních zprávách ZZP v PSP v návaznosti na projednávání Státního závěrečného účtu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nalyzoval problematiku odpisů investic ve zdravotnictví ve vztahu k technické obnově a výstavbě, financované z veřejných rozpočtů a případně v této souvislosti inicioval ve spolupráci s MF ČR změny odpovídajících právních norem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 září 2000 uspořádalo MZ ČR ve VSPZ PSP seminář o činnosti a hospodaření zdravotních pojišťoven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II.</w:t>
        <w:tab/>
        <w:t xml:space="preserve">ž á d á   </w:t>
      </w:r>
      <w:r>
        <w:rPr>
          <w:spacing w:val="-3"/>
        </w:rPr>
        <w:t>ministra financí, aby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ři zpracování Směrnice pro vypracování závěrečných účtů kapitol (ústředních orgánů a úřadů) státního rozpočtu ČR a závěrečných účtů státních fondů za rok 2000 doplnil ve vztahu k přehledu všech programů požadavek na hodnocení výsledků realizovaných programů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 m o c ň u j e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/>
        <w:t>zpravodajkyni výboru poslankyni E. Fischerovou, aby stanovisko výboru tlumočila na schůzce zpravodajů ke Státnímu závěrečnému účtu ČR za rok 199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Eva FISCHEROVÁ, v.r.</w:t>
      </w:r>
    </w:p>
    <w:p>
      <w:pPr>
        <w:pStyle w:val="Heading1"/>
        <w:rPr/>
      </w:pPr>
      <w:r>
        <w:rPr/>
        <w:t>zpravodaj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5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4T13:29:00Z</cp:lastPrinted>
  <dcterms:modified xsi:type="dcterms:W3CDTF">2000-06-16T07:25:00Z</dcterms:modified>
  <cp:revision>2</cp:revision>
  <dc:subject/>
  <dc:title>0137, 225, Nadační investiční fond</dc:title>
</cp:coreProperties>
</file>