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k poslaneckému návrhu poslanců T. Kladívka, J. Lobkowicze, P. Peška a dalších na vydání zákona, kterým se mění zákon č. 1/1991 Sb., o zaměstnanosti, ve znění zákona č. 305/1991 Sb., zákona č. 578/1991 Sb., zákona č. 231/1992 Sb., zákona č. 307/1993 Sb., zákona č. 39/1994 Sb., zákona č. 118/1995 Sb., 160/1995 Sb., zákona č. 289/1997 Sb., zákona č. 167/1999 Sb., zákona č. 167/1999 Sb. (část) – sněmovní tisk 563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zástupce předkladatele Cyrila Svobody,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I.  d o p o r u č u j e 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</w:rPr>
        <w:t xml:space="preserve">Poslanecké sněmovně, aby </w:t>
      </w:r>
      <w:r>
        <w:rPr>
          <w:rFonts w:cs="Times New Roman" w:ascii="Times New Roman" w:hAnsi="Times New Roman"/>
          <w:b/>
          <w:spacing w:val="-3"/>
          <w:sz w:val="24"/>
        </w:rPr>
        <w:t>vyslovila nesouhlas</w:t>
      </w:r>
      <w:r>
        <w:rPr>
          <w:rFonts w:cs="Times New Roman" w:ascii="Times New Roman" w:hAnsi="Times New Roman"/>
          <w:spacing w:val="-3"/>
          <w:sz w:val="24"/>
        </w:rPr>
        <w:t xml:space="preserve"> s poslaneckým návrhem poslanců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. Kladívky, J. Lobkowicze, P. Peška a dalších na vydání zákona, kterým se mění zákon č. 1/1991 Sb., o zaměstnanosti, ve znění zákona č. 305/1991 Sb., zákona č. 578/1991 Sb., zákona č. 231/1992 Sb., zákona č. 307/1993 Sb., zákona č. 39/1994 Sb., zákona č. 118/1995 Sb., 160/1995 Sb., zákona č. 289/1997 Sb., zákona č. 167/1999 Sb., zákona č. 167/1999 Sb. (část) – sněmovní tisk 563;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II. z m o c ň u j e</w:t>
      </w:r>
      <w:r>
        <w:rPr>
          <w:spacing w:val="-3"/>
          <w:sz w:val="24"/>
        </w:rPr>
        <w:t xml:space="preserve">  </w:t>
      </w:r>
    </w:p>
    <w:p>
      <w:pPr>
        <w:pStyle w:val="Normal"/>
        <w:suppressAutoHyphens w:val="true"/>
        <w:ind w:left="720" w:hanging="0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 výboru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4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4T10:47:00Z</cp:lastPrinted>
  <dcterms:modified xsi:type="dcterms:W3CDTF">2000-06-16T07:24:00Z</dcterms:modified>
  <cp:revision>2</cp:revision>
  <dc:subject/>
  <dc:title>0137, 225, Nadační investiční fond</dc:title>
</cp:coreProperties>
</file>