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záštitě nad sympoziem "Trendy v radioterapii, zkušenosti a léčba protonovým urychlovačem"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ce Rostislava Čevely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firstLine="72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p ř e b í r á   z á š t i t u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spacing w:val="-3"/>
        </w:rPr>
        <w:t xml:space="preserve">nad uspořádáním sympozia "Trendy v radioterapii, zkušenosti a léčba protonovým urychlovačem" a souhlasí s uspořádáním semináře v prostorách Poslanecké sněmovny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rPr/>
      </w:pPr>
      <w:r>
        <w:rPr/>
        <w:t>Rostislav ČEVELA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6:31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6T08:28:00Z</cp:lastPrinted>
  <dcterms:modified xsi:type="dcterms:W3CDTF">2000-06-16T06:31:00Z</dcterms:modified>
  <cp:revision>2</cp:revision>
  <dc:subject/>
  <dc:title>0137, 225, Nadační investiční fond</dc:title>
</cp:coreProperties>
</file>