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i/>
          <w:i/>
          <w:spacing w:val="-3"/>
        </w:rPr>
      </w:pPr>
      <w:r>
        <w:rPr>
          <w:spacing w:val="-3"/>
        </w:rPr>
        <w:t>k záštitě nad projektem "Zdravým životním stylem proti nadváze"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poslance Zdeňka Škromach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b/>
          <w:spacing w:val="-3"/>
        </w:rPr>
        <w:tab/>
        <w:t xml:space="preserve">p ř e b í r á     z á š t i t u 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d projektem "Zdravým životním stylem proti nadváze", připravovaným společností Film Praha Produc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u w:val="singl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ourier New" w:hAnsi="Courier New" w:cs="Courier New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u w:val="non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6:34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01T09:29:00Z</cp:lastPrinted>
  <dcterms:modified xsi:type="dcterms:W3CDTF">2000-06-16T06:34:00Z</dcterms:modified>
  <cp:revision>2</cp:revision>
  <dc:subject/>
  <dc:title>0137, 225, Nadační investiční fond</dc:title>
</cp:coreProperties>
</file>