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3. volební obdob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2000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32"/>
        </w:rPr>
      </w:pPr>
      <w:r>
        <w:rPr>
          <w:b/>
          <w:i/>
          <w:spacing w:val="-3"/>
          <w:sz w:val="32"/>
        </w:rPr>
        <w:t>123</w:t>
      </w:r>
    </w:p>
    <w:p>
      <w:pPr>
        <w:pStyle w:val="Heading1"/>
        <w:rPr/>
      </w:pPr>
      <w:r>
        <w:rPr/>
        <w:t>USNESEN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33. schůze dne 3. května 2000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výboru pro sociální politiku a zdravotnictví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k programu 34. schůze výboru pro sociální politiku a zdravotnictví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Po odůvodnění poslance Miroslava OUZKÉHO a po rozprav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ýbor pro sociální politiku a zdravotnictv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 c h v a l u j e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34. schůzi výboru jako výjezdní zasedání do Chomutovského regionu. Program 34. schůze je přílohou tohoto usnes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Miroslav OUZKÝ,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pravodaj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ucie TALMANOVÁ, v.r.</w:t>
        <w:tab/>
        <w:tab/>
        <w:tab/>
        <w:tab/>
        <w:tab/>
        <w:tab/>
        <w:t>Zdeněk ŠKROMACH, v.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ověřovatelka</w:t>
        <w:tab/>
        <w:tab/>
        <w:tab/>
        <w:tab/>
        <w:tab/>
        <w:tab/>
        <w:tab/>
        <w:tab/>
        <w:t xml:space="preserve">   předseda</w:t>
      </w:r>
      <w:r>
        <w:br w:type="page"/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  <w:t>Parlament České republiky</w:t>
      </w:r>
    </w:p>
    <w:p>
      <w:pPr>
        <w:pStyle w:val="Subtitle"/>
        <w:rPr>
          <w:color w:val="auto"/>
          <w:sz w:val="32"/>
        </w:rPr>
      </w:pPr>
      <w:r>
        <w:rPr>
          <w:color w:val="auto"/>
          <w:sz w:val="32"/>
        </w:rPr>
        <w:t>POSLANECKÁ SNĚMOVNA</w:t>
      </w:r>
    </w:p>
    <w:p>
      <w:pPr>
        <w:pStyle w:val="Normal"/>
        <w:jc w:val="center"/>
        <w:rPr/>
      </w:pPr>
      <w:r>
        <w:rPr/>
        <w:t>2000</w:t>
      </w:r>
    </w:p>
    <w:p>
      <w:pPr>
        <w:pStyle w:val="Normal"/>
        <w:jc w:val="center"/>
        <w:rPr/>
      </w:pPr>
      <w:r>
        <w:rPr/>
        <w:t>3. volební období</w:t>
      </w:r>
    </w:p>
    <w:p>
      <w:pPr>
        <w:pStyle w:val="Heading1"/>
        <w:rPr>
          <w:sz w:val="44"/>
        </w:rPr>
      </w:pPr>
      <w:r>
        <w:rPr>
          <w:sz w:val="44"/>
        </w:rPr>
        <w:t>POZVÁNKA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na 34. schůzi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výjezdní zasedání </w:t>
      </w:r>
    </w:p>
    <w:p>
      <w:pPr>
        <w:pStyle w:val="Heading2"/>
        <w:rPr/>
      </w:pPr>
      <w:r>
        <w:rPr/>
        <w:t>výboru pro sociální politiku a zdravotnictví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e dnech 6.-8.6. 200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kres Chomutov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Úterý 6. 6. 2000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djezd od budovy Poslanecké sněmovny</w:t>
        <w:tab/>
        <w:tab/>
        <w:tab/>
        <w:tab/>
        <w:tab/>
        <w:tab/>
        <w:t>ubytování, večeře, historické památky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>Středa</w:t>
      </w:r>
      <w:r>
        <w:rPr>
          <w:sz w:val="24"/>
        </w:rPr>
        <w:t xml:space="preserve"> </w:t>
      </w:r>
      <w:r>
        <w:rPr>
          <w:b/>
          <w:sz w:val="24"/>
        </w:rPr>
        <w:t>7. 6. 2000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9.00</w:t>
        <w:tab/>
        <w:tab/>
        <w:t>Úřad práce Chomutov</w:t>
        <w:tab/>
        <w:tab/>
        <w:tab/>
        <w:tab/>
        <w:tab/>
        <w:tab/>
        <w:tab/>
        <w:tab/>
        <w:tab/>
        <w:t xml:space="preserve">téma: Možnosti řešení nezaměstnanosti v pánevních okresech </w:t>
      </w:r>
    </w:p>
    <w:p>
      <w:pPr>
        <w:pStyle w:val="Normal"/>
        <w:ind w:left="1413" w:hanging="0"/>
        <w:rPr>
          <w:sz w:val="24"/>
        </w:rPr>
      </w:pPr>
      <w:r>
        <w:rPr>
          <w:sz w:val="24"/>
        </w:rPr>
        <w:t>účast: starostové měst, přednosta Okresního úřadu, ředitel Úřadu práce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2.00-13.00</w:t>
        <w:tab/>
        <w:t>Oběd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3.00</w:t>
        <w:tab/>
        <w:tab/>
        <w:t>NsP Chomutov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nkologie jako regionální pracoviště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éma: Výskyt nádorových onemocnění v pánevních okresech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Účast: ředitelé nemocnic v okrese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6.00</w:t>
        <w:tab/>
        <w:tab/>
        <w:t>Kulturní vložka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večeře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Čtvrtek 8. 6. 2000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>VARIANTA I.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9.00-12.00</w:t>
        <w:tab/>
        <w:t xml:space="preserve">Návštěva Vejprt 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éma: Nejvyšší koncentrace ÚSP v republice, možnosti hraničního města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VARIANTA II: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9.00-12.00</w:t>
        <w:tab/>
        <w:t>Návštěva nouzového bydlení pro nepřizpůsobivé občany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2.00-13.00</w:t>
        <w:tab/>
        <w:t>Oběd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13.00-15.00</w:t>
        <w:tab/>
        <w:t>NsP Kadaň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éma: Problematika DRG- řešení pro úhradu péče v lůžkových zařízeních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Program péče o pacienty s Alzheimerovou chorobou a ostatními senilními demencemi v regionu Ústí nad Labem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Tisková konference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0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decimalZero"/>
      <w:lvlText w:val="%1.%2"/>
      <w:lvlJc w:val="left"/>
      <w:pPr>
        <w:tabs>
          <w:tab w:val="num" w:pos="2118"/>
        </w:tabs>
        <w:ind w:left="2118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2826"/>
        </w:tabs>
        <w:ind w:left="2826" w:hanging="1410"/>
      </w:pPr>
      <w:rPr/>
    </w:lvl>
    <w:lvl w:ilvl="3">
      <w:start w:val="1"/>
      <w:numFmt w:val="decimalZero"/>
      <w:lvlText w:val="%1.%2.%3.%4"/>
      <w:lvlJc w:val="left"/>
      <w:pPr>
        <w:tabs>
          <w:tab w:val="num" w:pos="3534"/>
        </w:tabs>
        <w:ind w:left="3534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4242"/>
        </w:tabs>
        <w:ind w:left="4242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4950"/>
        </w:tabs>
        <w:ind w:left="495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2" w:leader="none"/>
      </w:tabs>
      <w:suppressAutoHyphens w:val="true"/>
      <w:jc w:val="center"/>
      <w:outlineLvl w:val="0"/>
    </w:pPr>
    <w:rPr>
      <w:b/>
      <w:i/>
      <w:spacing w:val="-3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FF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9:07:00Z</dcterms:created>
  <dc:creator>Kancelář Posl. sněmovny</dc:creator>
  <dc:description/>
  <dc:language>en-US</dc:language>
  <cp:lastModifiedBy>Kancelář Posl. sněmovny</cp:lastModifiedBy>
  <cp:lastPrinted>2000-05-04T11:02:00Z</cp:lastPrinted>
  <dcterms:modified xsi:type="dcterms:W3CDTF">2000-05-19T09:07:00Z</dcterms:modified>
  <cp:revision>2</cp:revision>
  <dc:subject/>
  <dc:title>Návrh programu na výjezdní zasedání</dc:title>
</cp:coreProperties>
</file>