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vládnímu návrhu, kterým se předkládá Parlamentu České republiky k vyslovení souhlasu s ratifikací Evropského zákoníku sociálního zabezpečení ze dne 16. dubna 1964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(sněmovní tisk 557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zpravodajské zprávě posl. Václava Hanuše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 xml:space="preserve">s o u h l a s í   s   r a t i f i k a c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</w:r>
      <w:r>
        <w:rPr>
          <w:spacing w:val="-3"/>
        </w:rPr>
        <w:t>Evropského zákoníku sociálního zabezpečení ze dne 16. dubna 1964 s tím, že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z částí II až X Evropského zákoníku sociálního zabezpečení přebírá Česká republika povinnosti vyplývající z následujících částí: 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 xml:space="preserve">Část II </w:t>
        <w:tab/>
        <w:t>- Zdravotní péče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Část III- Dávky v nemoci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Část IV - Dávky v nezaměstnanosti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Část V - Starobní důchod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/>
      </w:pPr>
      <w:r>
        <w:rPr>
          <w:spacing w:val="-3"/>
        </w:rPr>
        <w:t>Část VII - Rodinné dávky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Část VIII - Dávky v mateřství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Část IX - Invalidní důchod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 xml:space="preserve">Část X - Dávky pozůstalých 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2. Česká republiky neuplatňuje ustanovení článku 2 odst. 2"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e výboru, aby se stanoviskem výboru seznámil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áclav HANU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6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11:00Z</cp:lastPrinted>
  <dcterms:modified xsi:type="dcterms:W3CDTF">2000-05-19T09:06:00Z</dcterms:modified>
  <cp:revision>2</cp:revision>
  <dc:subject/>
  <dc:title>0137, 225, Nadační investiční fond</dc:title>
</cp:coreProperties>
</file>