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k Úmluvě č. 89 o noční práci žen zaměstnaných v průmyslu, 1948 a Protokolu z roku 1990 k této úmluvě (sněmovní tisk 556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Luďka Rychlého, zpravodajské zprávě posl. Ludmily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Poslanecká sněmovna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s o u h l a s í   s   v y p o v ě z e n í m 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Úmluvy č. 89 o noční práci žen zaměstnaných v průmyslu, 1948 a Protokolu z roku 1990 k této úmluvě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u výboru, aby se stanoviskem výboru seznámila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Ludmila MÜLL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zpravodajk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Lucie TALMANOVÁ, v.r. </w:t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b/>
      <w:i/>
      <w:spacing w:val="-3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05:00Z</dcterms:created>
  <dc:creator>Šustr, Menoušková</dc:creator>
  <dc:description/>
  <cp:keywords>0137 225 nadace investice fond</cp:keywords>
  <dc:language>en-US</dc:language>
  <cp:lastModifiedBy>Kancelář Posl. sněmovny</cp:lastModifiedBy>
  <cp:lastPrinted>2000-05-03T14:08:00Z</cp:lastPrinted>
  <dcterms:modified xsi:type="dcterms:W3CDTF">2000-05-19T09:05:00Z</dcterms:modified>
  <cp:revision>2</cp:revision>
  <dc:subject/>
  <dc:title>0137, 225, Nadační investiční fond</dc:title>
</cp:coreProperties>
</file>