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k Úmluvě č. 40 o povinném pojištění pro případ smrti zaměstnanců v zemědělských podnicích, 1933  (sněmovní tisk 555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Luďka Rychlého, zpravodajské zprávě posl.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Poslanecká sněmovna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/>
      </w:pPr>
      <w:r>
        <w:rPr>
          <w:spacing w:val="-3"/>
        </w:rPr>
        <w:t xml:space="preserve"> </w:t>
      </w:r>
      <w:r>
        <w:rPr>
          <w:b/>
          <w:spacing w:val="-3"/>
        </w:rPr>
        <w:t xml:space="preserve">s o u h l a s í   s   v y p o v ě z e n í m 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Úmluvy č. 40 o povinném pojištění pro případ smrti zaměstnanců v zemědělských podnicích, 1933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u výboru, 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Ludmila MÜLL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zpravodajk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Lucie TALMANOVÁ, v.r. 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b/>
      <w:i/>
      <w:spacing w:val="-3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05:00Z</dcterms:created>
  <dc:creator>Šustr, Menoušková</dc:creator>
  <dc:description/>
  <cp:keywords>0137 225 nadace investice fond</cp:keywords>
  <dc:language>en-US</dc:language>
  <cp:lastModifiedBy>Kancelář Posl. sněmovny</cp:lastModifiedBy>
  <cp:lastPrinted>2000-05-03T14:07:00Z</cp:lastPrinted>
  <dcterms:modified xsi:type="dcterms:W3CDTF">2000-05-19T09:05:00Z</dcterms:modified>
  <cp:revision>2</cp:revision>
  <dc:subject/>
  <dc:title>0137, 225, Nadační investiční fond</dc:title>
</cp:coreProperties>
</file>