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1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3. schůze dne 3. květ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/>
      </w:pPr>
      <w:r>
        <w:rPr>
          <w:spacing w:val="-3"/>
        </w:rPr>
        <w:t>k Úmluvě č. 150 o správě práce: úkoly, oprávnění a organizace, 1978 (sněmovní tisk 553).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práce a sociálních věcí Luďka Rychlého, zpravodajské zprávě posl. Ludmily Müller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b/>
          <w:spacing w:val="-3"/>
        </w:rPr>
        <w:t>I.</w:t>
        <w:tab/>
        <w:t xml:space="preserve">d o p o r u č u j e   </w:t>
      </w:r>
      <w:r>
        <w:rPr>
          <w:spacing w:val="-3"/>
        </w:rPr>
        <w:t>Poslanecké sněmovně Parlamentu,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ab/>
        <w:t>aby přijala následující usnesení: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 xml:space="preserve">Poslanecká sněmovna </w:t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s o u h l a s í   s   r a t i f i k a c í </w:t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  <w:t>Úmluvy č. 150 o správě práce: úkoly, oprávnění a organizace, 1978“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II.</w:t>
        <w:tab/>
        <w:t>z m o c ň u j 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pravodajku výboru, aby se stanoviskem výboru seznámila schůzi Poslanecké sněmovn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/>
      </w:pPr>
      <w:r>
        <w:rPr/>
        <w:t>Ludmila MÜLLEROVÁ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zpravodajka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/>
      </w:pPr>
      <w:r>
        <w:rPr/>
        <w:t xml:space="preserve">Lucie TALMANOVÁ, v.r. </w:t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512" w:leader="none"/>
      </w:tabs>
      <w:suppressAutoHyphens w:val="true"/>
      <w:jc w:val="center"/>
    </w:pPr>
    <w:rPr>
      <w:rFonts w:ascii="Times New Roman" w:hAnsi="Times New Roman" w:cs="Times New Roman"/>
      <w:b/>
      <w:i/>
      <w:spacing w:val="-3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9:04:00Z</dcterms:created>
  <dc:creator>Šustr, Menoušková</dc:creator>
  <dc:description/>
  <cp:keywords>0137 225 nadace investice fond</cp:keywords>
  <dc:language>en-US</dc:language>
  <cp:lastModifiedBy>Kancelář Posl. sněmovny</cp:lastModifiedBy>
  <cp:lastPrinted>2000-05-03T14:04:00Z</cp:lastPrinted>
  <dcterms:modified xsi:type="dcterms:W3CDTF">2000-05-19T09:04:00Z</dcterms:modified>
  <cp:revision>2</cp:revision>
  <dc:subject/>
  <dc:title>0137, 225, Nadační investiční fond</dc:title>
</cp:coreProperties>
</file>