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ZÁZNAM Č. 117/200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k Úmluvě č. 144 o trojstranných poradách na podporu provádění mezinárodních pracovních norem, 1976  (sněmovní tisk 552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Luďka Rychlého,  zpravodajské zprávě posl. Ludmily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ab/>
        <w:t>n e p ř i j a l    žádné usnesení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pacing w:val="-3"/>
        </w:rPr>
        <w:t>při hlasování o návrhu, kterým se doporučuje Poslanecké sněmovně nesouhlasit s ratifikací</w:t>
      </w:r>
      <w:r>
        <w:rPr>
          <w:b/>
          <w:spacing w:val="-3"/>
        </w:rPr>
        <w:t xml:space="preserve"> </w:t>
      </w:r>
      <w:r>
        <w:rPr>
          <w:spacing w:val="-3"/>
        </w:rPr>
        <w:t>"Úmluvy č. 144 o trojstranných poradách na podporu provádění mezinárodních pracovních norem, 1976"; z 16 přítomných poslanců, hlasovali 4 poslanci pro, 6 proti, 6 se zdrželo hlasování, návrh nebyl přijat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při hlasování o návrhu, kterým se doporučuje Poslanecké sněmovně souhlasit s ratifikací "Úmluvy č. 144 o trojstranných poradách na podporu provádění mezinárodních pracovních norem, 1976"; ze 16 přítomných poslanců, hlasovalo 7 poslanců pro, 5 proti, 5 se zdrželo hlasování, návrh nebyl přijat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Ludmila MÜLL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zpravodajk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Lucie TALMANOVÁ, v.r. </w:t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b/>
      <w:i/>
      <w:spacing w:val="-3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03:00Z</dcterms:created>
  <dc:creator>Šustr, Menoušková</dc:creator>
  <dc:description/>
  <cp:keywords>0137 225 nadace investice fond</cp:keywords>
  <dc:language>en-US</dc:language>
  <cp:lastModifiedBy>Kancelář Posl. sněmovny</cp:lastModifiedBy>
  <cp:lastPrinted>2000-05-03T14:04:00Z</cp:lastPrinted>
  <dcterms:modified xsi:type="dcterms:W3CDTF">2000-05-19T09:03:00Z</dcterms:modified>
  <cp:revision>2</cp:revision>
  <dc:subject/>
  <dc:title>0137, 225, Nadační investiční fond</dc:title>
</cp:coreProperties>
</file>