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1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31. schůze dne 22. března 20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k vládnímu návrhu zákona, kterým se mění zákon č. 65/1965 Sb., zákoník práce, ve znění pozdějších předpisů, a některé další zákony  (sněmovní tisk 484)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 xml:space="preserve">Po odůvodnění náměstka ministra práce a sociálních věcí Petra Šimerky, zpravodajské zprávě poslance Zdeňka ŠKROMACHA a po rozpravě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/>
          <w:b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b/>
          <w:spacing w:val="-3"/>
        </w:rPr>
        <w:t>I.</w:t>
        <w:tab/>
        <w:t xml:space="preserve">d o p o r u č u j e   </w:t>
      </w:r>
      <w:r>
        <w:rPr>
          <w:spacing w:val="-3"/>
        </w:rPr>
        <w:t xml:space="preserve">Poslanecké sněmovně Parlamentu, 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-720" w:leader="none"/>
        </w:tabs>
        <w:jc w:val="both"/>
        <w:rPr/>
      </w:pPr>
      <w:r>
        <w:rPr>
          <w:spacing w:val="-3"/>
        </w:rPr>
        <w:t xml:space="preserve">aby </w:t>
      </w:r>
      <w:r>
        <w:rPr>
          <w:b/>
          <w:spacing w:val="-3"/>
        </w:rPr>
        <w:t>vyslovila souhlas</w:t>
      </w:r>
      <w:r>
        <w:rPr>
          <w:spacing w:val="-3"/>
        </w:rPr>
        <w:t xml:space="preserve"> s vládním návrhem zákona, kterým se mění zákon</w:t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b/>
          <w:b/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č. 65/1965 Sb., zákoník práce, ve znění pozdějších předpisů, a některé další zákony       (sněmovní tisk 484),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-720" w:leader="none"/>
        </w:tabs>
        <w:jc w:val="both"/>
        <w:rPr/>
      </w:pPr>
      <w:r>
        <w:rPr>
          <w:spacing w:val="-3"/>
        </w:rPr>
        <w:t xml:space="preserve">aby </w:t>
      </w:r>
      <w:r>
        <w:rPr>
          <w:b/>
          <w:spacing w:val="-3"/>
        </w:rPr>
        <w:t>přijala</w:t>
      </w:r>
      <w:r>
        <w:rPr>
          <w:spacing w:val="-3"/>
        </w:rPr>
        <w:t xml:space="preserve"> k tomuto návrhu zákona tyto změny a doplnění:</w:t>
      </w:r>
    </w:p>
    <w:p>
      <w:pPr>
        <w:pStyle w:val="TextBodyIndent"/>
        <w:tabs>
          <w:tab w:val="clear" w:pos="709"/>
          <w:tab w:val="left" w:pos="-720" w:leader="none"/>
        </w:tabs>
        <w:ind w:left="1134" w:hanging="1134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1134" w:hanging="1134"/>
        <w:jc w:val="both"/>
        <w:rPr>
          <w:spacing w:val="-3"/>
        </w:rPr>
      </w:pPr>
      <w:r>
        <w:rPr>
          <w:spacing w:val="-3"/>
        </w:rPr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 čl. I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pacing w:val="-3"/>
          <w:sz w:val="24"/>
          <w:u w:val="single"/>
        </w:rPr>
      </w:pPr>
      <w:r>
        <w:rPr>
          <w:rFonts w:cs="Times New Roman" w:ascii="Times New Roman" w:hAnsi="Times New Roman"/>
          <w:spacing w:val="-3"/>
          <w:sz w:val="24"/>
          <w:u w:val="single"/>
        </w:rPr>
        <w:t>K bodu 8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 § 18b odst. 3 písm. b) včetně poznámky pod čarou č. x) zní: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„</w:t>
      </w:r>
      <w:r>
        <w:rPr>
          <w:rFonts w:cs="Times New Roman" w:ascii="Times New Roman" w:hAnsi="Times New Roman"/>
          <w:spacing w:val="-3"/>
          <w:sz w:val="24"/>
        </w:rPr>
        <w:t>b) normování práce podle zvláštního zákona,</w:t>
      </w:r>
      <w:r>
        <w:rPr>
          <w:rFonts w:cs="Times New Roman" w:ascii="Times New Roman" w:hAnsi="Times New Roman"/>
          <w:spacing w:val="-3"/>
          <w:sz w:val="24"/>
          <w:vertAlign w:val="superscript"/>
        </w:rPr>
        <w:t>x)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426" w:leader="none"/>
        </w:tabs>
        <w:jc w:val="both"/>
        <w:rPr>
          <w:rFonts w:ascii="Times New Roman" w:hAnsi="Times New Roman" w:cs="Times New Roman"/>
          <w:spacing w:val="-3"/>
          <w:sz w:val="24"/>
          <w:vertAlign w:val="superscript"/>
        </w:rPr>
      </w:pPr>
      <w:r>
        <w:rPr>
          <w:rFonts w:cs="Times New Roman" w:ascii="Times New Roman" w:hAnsi="Times New Roman"/>
          <w:spacing w:val="-3"/>
          <w:sz w:val="24"/>
          <w:vertAlign w:val="superscrip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vertAlign w:val="superscript"/>
        </w:rPr>
        <w:t xml:space="preserve">x) </w:t>
      </w:r>
      <w:r>
        <w:rPr>
          <w:rFonts w:cs="Times New Roman" w:ascii="Times New Roman" w:hAnsi="Times New Roman"/>
          <w:sz w:val="24"/>
        </w:rPr>
        <w:t>§16 odst. 3 zákona č. 1/1992 Sb., o mzdě, odměně za pracovní pohotovost a o průměrném výdělku, ve znění zákona č. …./2000 Sb.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K bodu 31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§ 60a odst. 1 ve větě druhé  se slova „až o trojnásobek“ nahrazují slovy „o další násobky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K bodu 36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§ 73 odst. 2 se za slova „orgánů státní správy,“ vkládají slova „orgánů územních samosprávných celků,“.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K bodu 36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§ 73 odst. 2 se slova „kanceláře Parlamentu“ nahrazují slovy „Kanceláře Poslanecké sněmovny a Kanceláře Senátu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K bodu 52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§ 95 odstavec 2 zn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(2) Zaměstnavatel může se zaměstnancem dohodnout pracovní pohotovost na pracovišti v rozsahu nejvýše 400 hodin v kalendářním roce. Zaměstnavatel může se  zaměstnancem dohodnout pracovní pohotovost také na jiném dohodnutém místě. V rámci dohodnuté pracovní pohotovosti může zaměstnavatel zaměstnanci pracovní pohotovost nařídit. V podnikové kolektivní smlouvě lze snížit rozsah pracovní pohotovosti na pracovišti, případně stanovit rozsah pracovní pohotovosti na jiném se zaměstnancem dohodnutém místě.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K bodu 56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§ 99 odst. 3 na konci  se za slovo „jdoucích“ doplňují slova „ , přičemž při výpočtu průměrné délky směny zaměstnance pracujícího v noci se vychází z pětidenního pracovního týdne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K bodu 60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bodu 60 se číslovka „4“ nahrazuje slovem „pět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K bodu 63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§ 102 odst. 4 včetně poznámky pod čarou č. 17) zní: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 xml:space="preserve">4) Dovolená učitelů včetně ředitelů škol a jejich zástupců činí deset týdnů, dovolená učitelů mateřských škol včetně ředitelů těchto škol a jejich zástupců, vychovatelů, mistrů odborné výchovy a akademických pracovníků vysokých škol činí osm týdnů v kalendářním roce. </w:t>
      </w:r>
      <w:r>
        <w:rPr>
          <w:rFonts w:cs="Times New Roman" w:ascii="Times New Roman" w:hAnsi="Times New Roman"/>
          <w:sz w:val="24"/>
          <w:vertAlign w:val="superscript"/>
        </w:rPr>
        <w:t>17)</w:t>
      </w:r>
    </w:p>
    <w:p>
      <w:pPr>
        <w:pStyle w:val="Normal"/>
        <w:pBdr>
          <w:bottom w:val="single" w:sz="6" w:space="1" w:color="000000"/>
        </w:pBdr>
        <w:jc w:val="both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vertAlign w:val="superscript"/>
        </w:rPr>
        <w:t>17)</w:t>
      </w:r>
      <w:r>
        <w:rPr>
          <w:rFonts w:cs="Times New Roman" w:ascii="Times New Roman" w:hAnsi="Times New Roman"/>
          <w:sz w:val="24"/>
        </w:rPr>
        <w:t xml:space="preserve"> Zákon č. 29/1984 Sb., o soustavě základních škol, středních škol a vyšších odborných škol (školský zákon), ve znění pozdějších předpisů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ákon č. 111/1998 Sb., o vysokých školách a o změně a doplnění dalších zákonů (zákon o vysokých školách), ve znění zákona č. ...../2000 Sb.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K bodu 66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§ 105 se doplňuje odstavec 5, který zn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(5) Zaměstnanci, k výkonu jejichž práce je vyžadováno stálé doplňování kvalifikace formou celoživotního vzdělávání, mají nárok každý rok na jeden týden další dovolené za účelem celoživotního vzdělávání, pokud je toto sjednáno v kolektivní smlouvě.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 Za bod 99 se vkládá nový bod 99a, který zn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99a. V § 200 odst. 1 větě druhé se číslovka „25 000“ nahrazuje číslovkou „80 000“, číslovka „15 000“ se nahrazuje číslovkou „50 000“, a ve větě třetí se číslovka „15 000“ nahrazuje číslovkou „50 000“.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 Za  bod 100 se vkládá nový bod 100a, který zn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100a. V § 206 na konci se slova „ , jakož i na sportovní reprezentanty České republiky, kteří utrpí úraz při účasti na sportovní přípravě, mistrovských a mezinárodních soutěžích“ zrušují.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K bodu 105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§ 251 odst. 1 se slova „Zaniká-li zaměstnavatel“ nahrazují slovy „Dochází-li ke zrušení zaměstnavatele“ a v § 251 odst. 3 se slova „Zanikne-li zaměstnavatel“ nahrazují slovy „Dochází-li podle § 249 k převodu zaměstnavatele.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4"/>
        <w:tabs>
          <w:tab w:val="clear" w:pos="426"/>
        </w:tabs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K čl. III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K bodu 4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§ 5 odst. 1 se za slovo „provádět“ vkládají slova „bezplatně i“, v § 5a, 5b a 5c se slova „za úhradu“ zrušují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K bodu 5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 § 9 odst. 1 písm. d) se vypouští slova „uskutečňovaných na základě programů příslušné vlády a ústředních orgánů,“ zrušují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. Za bod 9 se vkládá nový bod 9a, který zn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9a. V § 24 odst. 3 písm. c) se slova „Českým statistickým úřadem“ nahrazují slovy „a zveřejňované Ministerstvem práce a sociálních věcí ve Sbírce zákonů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4"/>
        <w:tabs>
          <w:tab w:val="clear" w:pos="426"/>
        </w:tabs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K čl. IV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savadní text čl. IV se označí jako bod 1 a doplňuje se bod 2, který zní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2. V § 15 odst. 1 věta druhá zní: „Přestupkem je též, uvede-li uchazeč o zaměstnání v čestném prohlášení, jímž osvědčuje skutečnosti rozhodné pro vedení v evidenci uchazečů o zaměstnání, nepravdivý údaj o tom, že není v pracovním nebo obdobném vztahu, ani nevykonává samostatnou výdělečnou činnost, ani se nepřipravuje soustavně pro povolání nebo neohlásí změnu těchto skutečností uvedených v čestném prohlášení.“.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4"/>
        <w:tabs>
          <w:tab w:val="clear" w:pos="426"/>
        </w:tabs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K čl. VI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. V čl. VI se před dosavadní bod 1 vkládá nový bod 1, který zn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1. Část první hlava pátá se zrušuje.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savadní body 1 až 11 se označují jako body 2 až 12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d 11 zn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11. V § 155 se za slova „pozdějších předpisů“ vkládají slova „§ 1 odst. 3 a 4, § 7 odst. 2 až 6“ a slova „§ 120 odst. 1, 2, 4 a 5“ se nahrazují slovy „§ 132 až 134e, § 135 odst. 1, 3, 4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5“.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  <w:t>II.</w:t>
        <w:tab/>
        <w:t>z m o c ň u j e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zpravodaje výboru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</w:tabs>
        <w:suppressAutoHyphens w:val="true"/>
        <w:ind w:left="1134" w:hanging="414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aby ve spolupráci s legislativním odborem Kanceláře Poslanecké sněmovny provedl příslušné legislativně technické úprav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</w:tabs>
        <w:suppressAutoHyphens w:val="true"/>
        <w:ind w:left="1134" w:hanging="414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aby se stanoviskem výboru seznámil schůzi Poslanecké sněmovny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Heading1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Heading1"/>
        <w:rPr/>
      </w:pPr>
      <w:r>
        <w:rPr/>
        <w:t>Zdeněk ŠKROMACH,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</w:t>
      </w:r>
      <w:r>
        <w:rPr>
          <w:rFonts w:cs="Times New Roman" w:ascii="Times New Roman" w:hAnsi="Times New Roman"/>
          <w:spacing w:val="-3"/>
          <w:sz w:val="24"/>
        </w:rPr>
        <w:t>zpravodaj</w:t>
      </w:r>
    </w:p>
    <w:p>
      <w:pPr>
        <w:pStyle w:val="Heading2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Lucie TALMANOVÁ, v.r.</w:t>
        <w:tab/>
        <w:tab/>
        <w:tab/>
        <w:t xml:space="preserve">      Milada EMMEROVÁ,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</w:t>
      </w:r>
      <w:r>
        <w:rPr>
          <w:rFonts w:cs="Times New Roman" w:ascii="Times New Roman" w:hAnsi="Times New Roman"/>
          <w:spacing w:val="-3"/>
          <w:sz w:val="24"/>
        </w:rPr>
        <w:t>ověřovatelka</w:t>
        <w:tab/>
        <w:tab/>
        <w:tab/>
        <w:tab/>
        <w:tab/>
        <w:tab/>
        <w:t xml:space="preserve">         místopředsedkyně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55"/>
        </w:tabs>
        <w:ind w:left="1155" w:hanging="435"/>
      </w:pPr>
      <w:rPr>
        <w:rFonts w:ascii="Liberation Serif" w:hAnsi="Liberation Serif" w:cs="Liberation Serif" w:hint="default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single"/>
      </w:rPr>
    </w:lvl>
  </w:abstractNum>
  <w:abstractNum w:abstractNumId="4">
    <w:lvl w:ilvl="0">
      <w:start w:val="1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155"/>
        </w:tabs>
        <w:ind w:left="1155" w:hanging="435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jc w:val="both"/>
      <w:outlineLvl w:val="2"/>
    </w:pPr>
    <w:rPr>
      <w:rFonts w:ascii="Times New Roman" w:hAnsi="Times New Roman" w:cs="Times New Roman"/>
      <w:spacing w:val="-3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26" w:leader="none"/>
      </w:tabs>
      <w:jc w:val="both"/>
      <w:outlineLvl w:val="3"/>
    </w:pPr>
    <w:rPr>
      <w:b/>
      <w:spacing w:val="-3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705" w:hanging="0"/>
      <w:jc w:val="both"/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ind w:left="426" w:hanging="426"/>
      <w:jc w:val="both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1T06:37:00Z</dcterms:created>
  <dc:creator>Šustr, Menoušková</dc:creator>
  <dc:description/>
  <cp:keywords>0137 225 nadace investice fond</cp:keywords>
  <dc:language>en-US</dc:language>
  <cp:lastModifiedBy>Kancelář Posl. sněmovny</cp:lastModifiedBy>
  <cp:lastPrinted>2000-03-29T12:02:00Z</cp:lastPrinted>
  <dcterms:modified xsi:type="dcterms:W3CDTF">2000-03-31T06:37:00Z</dcterms:modified>
  <cp:revision>2</cp:revision>
  <dc:subject/>
  <dc:title>0137, 225, Nadační investiční fond</dc:title>
</cp:coreProperties>
</file>