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1. schůze dne 22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 přijetí Dr. Maria Berger, poslankyně Evropského parlamentu, Tom Glasera, Komise EU – informační kancelář PHARE, Charlese Whita, Komise EU – ředitelství pro regionální rozvoj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 odůvodnění poslankyně L.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  <w:t xml:space="preserve">d o p o r u č u j e  </w:t>
      </w:r>
      <w:r>
        <w:rPr>
          <w:spacing w:val="-3"/>
        </w:rPr>
        <w:t xml:space="preserve"> organizačnímu výboru Poslanecké sněmovny Parlamentu ČR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 xml:space="preserve">schválil </w:t>
      </w:r>
      <w:r>
        <w:rPr>
          <w:spacing w:val="-3"/>
        </w:rPr>
        <w:t>přijetí Dr. Maria Berger, poslankyně Evropského parlamentu, Tom Glasera, Komise EU – informační kancelář PHARE, Charlese Whita, Komise EU – ředitelství pro regionální rozvoj ve výboru pro sociální politiku a zdravotnictví za účelem vystoupení na semináři: „Předpoklady a důsledky vstupu České republiky do Evropské unie pro práci nestátních neziskových organizací v sociální a zdravotní oblasti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Přijetí by se mělo uskutečnit v době konání semináře 19. 4. 2000 s tím, že Poslanecká sněmovna hradí náklady spojené s tlumočením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44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2T12:58:00Z</cp:lastPrinted>
  <dcterms:modified xsi:type="dcterms:W3CDTF">2000-03-24T10:44:00Z</dcterms:modified>
  <cp:revision>2</cp:revision>
  <dc:subject/>
  <dc:title>0137, 225, Nadační investiční fond</dc:title>
</cp:coreProperties>
</file>