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1. schůze dne 22. břez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zdravotně pojistný plán Všeobecné zdravotní pojišťovny České republiky. Informace o zhodnocení zdravotně pojistného plánu zaměstnaneckých pojišťoven na rok 2000 (sněmovní tisk 523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náměstka ministra zdravotnictví Ing. Antonína Hlaváčka CSc., zpravodajské zprávě poslankyně Milady EMMEROVÉ 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</w:t>
        <w:tab/>
        <w:t xml:space="preserve">d o p o r u č u j e   </w:t>
      </w:r>
      <w:r>
        <w:rPr>
          <w:spacing w:val="-3"/>
        </w:rPr>
        <w:t>Poslanecké sněmovně Parlamentu, 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Poslanecká sněmovna Parlamentu ČR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>
          <w:spacing w:val="-3"/>
        </w:rPr>
      </w:pPr>
      <w:r>
        <w:rPr>
          <w:b/>
          <w:spacing w:val="-3"/>
        </w:rPr>
        <w:t>schvaluje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Zdravotně pojistný plán Všeobecné zdravotní pojišťovny České republiky na rok 2000 (sněmovní tisk 523);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>
          <w:spacing w:val="-3"/>
        </w:rPr>
      </w:pPr>
      <w:r>
        <w:rPr>
          <w:b/>
          <w:spacing w:val="-3"/>
        </w:rPr>
        <w:t>bere na vědomí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informaci vlády o zdravotně pojistných plánech zaměstnaneckých zdravotních pojišťoven.“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I.</w:t>
        <w:tab/>
        <w:t xml:space="preserve">d o p o r u č u j e </w:t>
      </w:r>
      <w:r>
        <w:rPr>
          <w:spacing w:val="-3"/>
        </w:rPr>
        <w:t xml:space="preserve">  vedení Všeobecné zdravotní pojišťovny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aby finanční prostředky, získané pečlivě vybíraným pojistným, byly použity na úhradu závazků po lhůtě splatnosti;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  <w:r>
        <w:br w:type="page"/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>III.</w:t>
        <w:tab/>
        <w:t xml:space="preserve">d o p o r u č u j e </w:t>
      </w:r>
      <w:r>
        <w:rPr>
          <w:spacing w:val="-3"/>
        </w:rPr>
        <w:t xml:space="preserve">   vedení Všeobecné zdravotní pojišťovny,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aby při dalším zdokonalení informačního systému poskytovalo tvůrcům novely zákona č. 48/1997 Sb., o veřejném zdravotním pojištění validní informace a tím na tvorbě této novely zákona spolupracovalo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>IV.</w:t>
        <w:tab/>
        <w:t>z m o c ň u j e</w:t>
      </w:r>
      <w:r>
        <w:rPr>
          <w:spacing w:val="-3"/>
        </w:rPr>
        <w:t xml:space="preserve">   zpravodajku výboru,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by se stanoviskem výboru seznámila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Milada EMMEROVÁ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ka</w:t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0:22:00Z</dcterms:created>
  <dc:creator>Šustr, Menoušková</dc:creator>
  <dc:description/>
  <cp:keywords>0137 225 nadace investice fond</cp:keywords>
  <dc:language>en-US</dc:language>
  <cp:lastModifiedBy>Kancelář Posl. sněmovny</cp:lastModifiedBy>
  <cp:lastPrinted>2000-03-24T10:57:00Z</cp:lastPrinted>
  <dcterms:modified xsi:type="dcterms:W3CDTF">2000-03-24T10:22:00Z</dcterms:modified>
  <cp:revision>2</cp:revision>
  <dc:subject/>
  <dc:title>0137, 225, Nadační investiční fond</dc:title>
</cp:coreProperties>
</file>