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6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k návštěvě delegace výboru pro sociální politiku a zdravotnictví v Norsk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spacing w:val="-3"/>
        </w:rPr>
        <w:t>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 odůvodnění předsedy Z. ŠKROMA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ýbor pro sociální politiku a zdravotnictví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</w:rPr>
        <w:tab/>
        <w:t>d o p o r u č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organizačnímu výboru Poslanecké sněmovny Parlamentu ČR, aby schválil účast poslanců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ind w:left="0" w:hanging="0"/>
        <w:rPr/>
      </w:pPr>
      <w:r>
        <w:rPr/>
        <w:tab/>
        <w:t>Zdeňka Škromacha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Jana Svobody</w:t>
      </w:r>
    </w:p>
    <w:p>
      <w:pPr>
        <w:pStyle w:val="Heading5"/>
        <w:rPr/>
      </w:pPr>
      <w:r>
        <w:rPr/>
        <w:tab/>
        <w:t>Josefa Janečk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Rostislava Čevel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hradníci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Jaroslav Štrai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Taťána Jirousová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na cestě do Norsk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pacing w:val="-3"/>
          <w:sz w:val="24"/>
        </w:rPr>
        <w:t>Cílem návštěvy by mělo být navázání spolupráce s partnerským výborem, diskuse na úrovni ministerstev a vrcholných státních orgánů o problematice zaměstnanosti, poskytování sociálních a zdravotních služeb, otázky rovných příležitostí, (záměr cesty schválen usnesením ORGV č. 146 ze dne 17. 6. 1999, v roce 1999 nebylo možné realizovat; záměr opětovně schválen usnesením ORGV č. 228 ze dne 3. 2. 2000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ávštěva by měla proběhnout ve dnech od 8. května do 11. května 2000 včetně cest s tím, že Poslanecká sněmovna hradí všechny náklad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ucie TALMANOVÁ, v.r.</w:t>
        <w:tab/>
        <w:tab/>
        <w:tab/>
        <w:tab/>
        <w:tab/>
        <w:t>Zdeněk ŠKROMACH 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ověřovatelka</w:t>
        <w:tab/>
        <w:tab/>
        <w:tab/>
        <w:tab/>
        <w:tab/>
        <w:tab/>
        <w:t xml:space="preserve">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ind w:left="720" w:hanging="0"/>
      <w:jc w:val="both"/>
      <w:outlineLvl w:val="2"/>
    </w:pPr>
    <w:rPr>
      <w:rFonts w:ascii="Times New Roman" w:hAnsi="Times New Roman" w:cs="Times New Roman"/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3"/>
    </w:pPr>
    <w:rPr>
      <w:rFonts w:ascii="Times New Roman" w:hAnsi="Times New Roman" w:cs="Times New Roman"/>
      <w:b/>
      <w:i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38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1T14:55:00Z</cp:lastPrinted>
  <dcterms:modified xsi:type="dcterms:W3CDTF">2000-03-24T10:38:00Z</dcterms:modified>
  <cp:revision>2</cp:revision>
  <dc:subject/>
  <dc:title>0137, 225, Nadační investiční fond</dc:title>
</cp:coreProperties>
</file>