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8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5. schůze, konané dne 28. led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268/2014 Sb., o zdravotnických prostředcích a o změně zákona č. 634/2004 Sb., o správních poplatcích, ve znění pozdějších předpisů, zákon č. 634/2004 Sb., o správních poplatcích, ve znění pozdějších předpisů, a zákon č. 40/1995 Sb., o regulaci reklamy a o změně a doplnění zákona č. 468/1991 Sb., o provozování rozhlasového a televizního vysílání, ve znění pozdějších předpisů, ve znění pozdějších předpisů /senátní tisk č. 33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Lumíra Kantora, Annu Hubáčkovou, Tomáše Goláně a Romana Krause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etr Štěpánek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Příloha k usnesení č. 108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sz w:val="24"/>
          <w:szCs w:val="24"/>
        </w:rPr>
        <w:t xml:space="preserve">k návrhu zákona, kterým se mění zákon č. 268/2014 Sb., o zdravotnických prostředcích a o změně zákona č. 634/2004 Sb., o správních poplatcích, ve znění pozdějších předpisů, zákon č. 634/2004 Sb., o správních poplatcích, ve znění pozdějších předpisů, a zákon </w:t>
        <w:br/>
        <w:t xml:space="preserve">č. 40/1995 Sb., o regulaci reklamy a o změně a doplnění zákona č. 468/1991 Sb., </w:t>
        <w:br/>
        <w:t xml:space="preserve">o provozování rozhlasového a televizního vysílání, ve znění pozdějších předpisů, </w:t>
        <w:br/>
      </w:r>
      <w:bookmarkStart w:id="0" w:name="_GoBack"/>
      <w:bookmarkEnd w:id="0"/>
      <w:r>
        <w:rPr>
          <w:b/>
          <w:bCs/>
          <w:sz w:val="24"/>
          <w:szCs w:val="24"/>
        </w:rPr>
        <w:t>ve znění pozdějších předpisů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 za bod 73 vložit nový bod 74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74. V nadpisu § 36 se slova „</w:t>
      </w:r>
      <w:r>
        <w:rPr>
          <w:b/>
          <w:sz w:val="24"/>
          <w:szCs w:val="24"/>
        </w:rPr>
        <w:t>zdravotnického prostředku</w:t>
      </w:r>
      <w:r>
        <w:rPr>
          <w:sz w:val="24"/>
          <w:szCs w:val="24"/>
        </w:rPr>
        <w:t>“ nahrazují slovy „</w:t>
      </w:r>
      <w:r>
        <w:rPr>
          <w:b/>
          <w:sz w:val="24"/>
          <w:szCs w:val="24"/>
        </w:rPr>
        <w:t>diagnostického</w:t>
        <w:br/>
        <w:t xml:space="preserve">        prostředku in vitro</w:t>
      </w:r>
      <w:r>
        <w:rPr>
          <w:sz w:val="24"/>
          <w:szCs w:val="24"/>
        </w:rPr>
        <w:t xml:space="preserve">“.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sledující body 74 až 193 označit jako body 75 až 194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 za bod 188 vložit nový bod 189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89. V § 92 odst. 1 se slova „ , s výjimkou přestupku podle § 87 odst. 3, který projednává</w:t>
        <w:br/>
        <w:t xml:space="preserve">           obecní úřad obce s rozšířenou působností“ zrušují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89 až 194 označit jako body 190 až 195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V čl. I bodu 192 v § 96 odst. 2 text „§ 94 odst. 2“ nahradit textem „§ 94 odst. 3“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V čl. IV bodu 4 v § 5m odst. 3 slova „§ 5k odst. 2 písm. d) a e)“ nahradit slovy „§ 5k </w:t>
        <w:br/>
        <w:t xml:space="preserve">     odst. 1 písm. d) a e)“.</w:t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čl. IV za bod 16 vložit nový bod 17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7. V § 8a odst. 1 se na konci textu písmene e) doplňují slova „nebo u zdravotnických</w:t>
        <w:br/>
        <w:t xml:space="preserve">         prostředků a diagnostických zdravotnických prostředků in vitro podle § 5l odst. 2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7 až 25 označit jako body 18 až 2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IV bodu 22 text „§ 5n odst. 1“ nahradit textem „§ 5n odst. 2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Článek VII upravit takt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l. V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ento zákon nabývá účinnosti dnem 26. května 2021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14:00Z</dcterms:created>
  <dc:creator>Fousková Monika</dc:creator>
  <dc:description/>
  <cp:keywords/>
  <dc:language>en-US</dc:language>
  <cp:lastModifiedBy>Knotek Jan</cp:lastModifiedBy>
  <cp:lastPrinted>2020-07-22T10:23:00Z</cp:lastPrinted>
  <dcterms:modified xsi:type="dcterms:W3CDTF">2021-01-28T13:15:00Z</dcterms:modified>
  <cp:revision>3</cp:revision>
  <dc:subject/>
  <dc:title>P A R L A M E N T     Č E S K É    R E P U B L I K Y</dc:title>
</cp:coreProperties>
</file>