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 VLÁDY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 návrhu poslanců Věry Kovářové, Víta Rakušana, Jana Farského, Petra Gazdíka, Jany Krutákové a Petra Pávka na vydání zákona, kterým se mění zákon č. 592/1992 Sb., o pojistném na veřejné zdravotní pojištění, ve znění pozdějších předpisů (sněmovní tisk č. 998)</w:t>
      </w:r>
    </w:p>
    <w:p>
      <w:pPr>
        <w:pStyle w:val="Prosttext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2"/>
        <w:spacing w:lineRule="auto" w:line="360" w:before="120" w:after="0"/>
        <w:ind w:left="0" w:firstLine="709"/>
        <w:contextualSpacing w:val="false"/>
        <w:rPr>
          <w:sz w:val="22"/>
        </w:rPr>
      </w:pPr>
      <w:r>
        <w:rPr>
          <w:rFonts w:cs="Arial"/>
          <w:sz w:val="22"/>
        </w:rPr>
        <w:t>Vláda na své schůzi dne 5. října 2020 projednala a posoudila návrh zákona, kterým se mění zákon č. 592/1992 Sb., o pojistném na veřejné zdravotní pojištění, ve znění pozdějších předpisů,</w:t>
      </w:r>
      <w:r>
        <w:rPr>
          <w:sz w:val="22"/>
        </w:rPr>
        <w:t xml:space="preserve"> a zaujala k tomuto návrhu zákona </w:t>
      </w:r>
      <w:r>
        <w:rPr>
          <w:b/>
          <w:sz w:val="22"/>
        </w:rPr>
        <w:t>nesouhlasné stanovisko</w:t>
      </w:r>
      <w:r>
        <w:rPr>
          <w:sz w:val="22"/>
        </w:rPr>
        <w:t>, a to zejména z následujících důvodů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/>
          <w:sz w:val="22"/>
          <w:szCs w:val="22"/>
        </w:rPr>
        <w:t>Vláda vítá snahu o podporu dárců krve, má však za to, že je třeba ji řešit koncepčně a nikoliv na úkor prostředků veřejného zdravotního pojištění. Návrh zákona počítá s tím, že se z odvodu pojistného de facto odečte část vyměřovacího základu, z něhož se právě pojistné počítá. Jinak řečeno, nesnižuje se vyměřovací základ pojistného, ale snižuje se pojistné o část vyměřovacího základu, a to jde zcela proti logice pojistných odvodů obecně. Takto bude přitom výrazně zvýhodněna jedna skupina pojištěnců (zaměstnanci)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/>
          <w:sz w:val="22"/>
          <w:szCs w:val="22"/>
        </w:rPr>
        <w:t>Vláda upozorňuje na to, že systém výběru pojistného na veřejné zdravotní pojištění s udílením zvláštních výjimek nepočítá, a takový krok je tedy zcela bezprecedentní. Vzhledem k unikátnosti navrženého řešení odpočtu náhrady mzdy nebo platu z pojistného je možno předpokládat problémy a nejasnosti při jeho aplikaci v praxi. Z návrhu zákona není například zřejmé, jak postupovat v případě, že se u zaměstnance prováděl z nějakého důvodu dopočet do minimálního vyměřovacího základu, tedy zda by se neměl následně odvod opětovně snížit. Vzhledem k tomu, že jde o pojistné odváděné částečně zaměstnavatelem a částečně zaměstnancem, není ani zřejmé, v jakém poměru se o toto snížení podělí zaměstnanec a zaměstnavatel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/>
          <w:sz w:val="22"/>
          <w:szCs w:val="22"/>
        </w:rPr>
        <w:t>Vláda je dále toho názoru, že návrh zákona neřeší, jakým způsobem budou předávány informace od příslušného zaměstnavatele ke zdravotní pojišťovně o tom, že osoba v daném období absolvovala odběr krve. V současnosti vyměřovací základ vychází pouze ze skutečně zúčtované mzdy nebo platu, přičemž návrh zákona tuto praxi bude měnit – a to pouze pro některé osoby. Vzhledem k tomu, že výše vyměřovacího základu nebude vůbec korespondovat s výší pojistného, jako tomu bylo dosud, lze předpokládat, že zaměstnavatelé i zdravotní pojišťovny budou nuceni této skutečnosti přizpůsobit své informační systémy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/>
          <w:sz w:val="22"/>
          <w:szCs w:val="22"/>
        </w:rPr>
        <w:t>Vláda si dovoluje připomenout, že ani u daně z příjmů nedochází ke snížení daňové povinnosti, ale snižuje se vyměřovací základ daně. V tomto kontextu je nekoncepční, aby u veřejného zdravotního pojištění byl jiný algoritmus výpočtu. U daní se navíc jedná o odečitatelnou položku uplatňovanou při ročním zúčtování daně, což u veřejného zdravotního pojištění nejde, protože k žádnému ročnímu zúčtování nedochází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/>
          <w:sz w:val="22"/>
          <w:szCs w:val="22"/>
        </w:rPr>
        <w:t>Závěrem vláda upozorňuje, že předložený návrh zákona by snížil zdroje systému veřejného zdravotního pojištění, který bude v následujících letech čelit významným výzvám v podobě vstupu inovativních velmi finančně nákladných léčebných metod a dopadům stárnutí české populace. Ve vztahu k bezpříspěvkovým dárcům krve je dále nutno zmínit, že již dnes mohou využít speciální daňový odpočet z vyměřovacího základu daně z příjmů a také mohou čerpat řadu zvýhodnění od své zdravotní pojišťovny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ourier New" w:hAnsi="Courier New" w:cs="Courier New"/>
      <w:spacing w:val="-3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cs="Times New Roman"/>
      <w:b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  <w:jc w:val="left"/>
    </w:pPr>
    <w:rPr>
      <w:szCs w:val="24"/>
      <w:lang w:val="en-US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25:00Z</dcterms:created>
  <dc:creator>Administrator</dc:creator>
  <dc:description/>
  <cp:keywords/>
  <dc:language>en-US</dc:language>
  <cp:lastModifiedBy>Hladíková Iveta</cp:lastModifiedBy>
  <cp:lastPrinted>2020-07-01T16:30:00Z</cp:lastPrinted>
  <dcterms:modified xsi:type="dcterms:W3CDTF">2020-10-05T07:26:00Z</dcterms:modified>
  <cp:revision>3</cp:revision>
  <dc:subject/>
  <dc:title>Příloha</dc:title>
</cp:coreProperties>
</file>