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Úplné znění vybraných ustanovení zákona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zákon č. </w:t>
      </w:r>
      <w:r>
        <w:rPr>
          <w:rFonts w:cs="Times New Roman" w:ascii="Times New Roman" w:hAnsi="Times New Roman"/>
          <w:b/>
          <w:sz w:val="24"/>
          <w:szCs w:val="24"/>
        </w:rPr>
        <w:t>348/2005 Sb., o rozhlasových a televizních poplatcích a o změně některých zákonů, ve znění pozdějších předpisů s vyznačením navrhovaných změ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obození od rozhlasového a televizního poplatk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Od rozhlasového a televizního poplatku jsou osvobozeni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stupitelské úřady České republiky v zahraničí a osoby, které požívají výsad a imunit podle mezinárodních smluv, jimiž je Česká republika vázá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izinci, kterým nebylo na území České republiky uděleno povolení k trvalému nebo dlouhodobému pobyt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rovozovatel vysílání ze zákona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Rada pro rozhlasové a televizní vysílání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ržitelé licenc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opravňující k rozhlasovému vysílání, jde-li o rozhlasový poplatek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držitelé licenc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opravňující k televiznímu vysílání, jde-li o televizní poplatek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osoby s úplnou nebo praktickou slepotou obou očí a osoby s oboustrannou úplnou nebo praktickou hluchoto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)</w:t>
      </w:r>
      <w:r>
        <w:rPr>
          <w:rFonts w:cs="Times New Roman" w:ascii="Times New Roman" w:hAnsi="Times New Roman"/>
          <w:sz w:val="24"/>
          <w:szCs w:val="24"/>
        </w:rPr>
        <w:t xml:space="preserve">, pokud jsou osaměle žijící; osvobozeny jsou tyto osoby rovněž v případě, kdy žijí společně v jedné domácnosti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školy zapsané ve školském rejstříku podle zákona č. 561/2004 Sb., o předškolním, základním, středním, vyšším odborném a jiném vzdělávání (školský zákon)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Od rozhlasového a televizního poplatku je dále osvobozena fyzická osoba,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de-li o jednotlivce, jehož čistý příjem za uplynulé kalendářní čtvrtletí je nižší než 2,15násobek životního minim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žije-li v téže domácnosti s dalšími osobami a součet jejího čistého příjmu a čistých příjmů těchto osob za uplynulé kalendářní čtvrtletí je nižší než 2,15násobek životního minima osob žijících v této domácnost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>. Při zjišťování příjmů se postupuje podle zvláštního záko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0) </w:t>
      </w:r>
      <w:r>
        <w:rPr>
          <w:rFonts w:cs="Times New Roman" w:ascii="Times New Roman" w:hAnsi="Times New Roman"/>
          <w:strike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c) jde-li o domácnost, kde všichni její členové úředně ověřeným písemným čestným prohlášením zaslaným provozovateli vysílání prohlásí, že rozhlasové nebo televizní vysílání nesledují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Úplné znění vybraných ustanovení zákona č. 483/1991 Sb., o České televizi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, ve znění pozdějších předpisů</w:t>
      </w:r>
      <w:r>
        <w:rPr>
          <w:rFonts w:cs="Times New Roman" w:ascii="Times New Roman" w:hAnsi="Times New Roman"/>
          <w:b/>
          <w:sz w:val="24"/>
          <w:szCs w:val="24"/>
        </w:rPr>
        <w:t xml:space="preserve"> s vyznačením navrhovaných změn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8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Do působnosti Rady náleží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jmenovat a odvolávat generálního ředitele a na jeho návrh ředitele televizních studií; rozhodnutí o odvolání generálního ředitele musí být písemně odůvodněno a nejpozději do 7 dnů ode dne jeho doručení generálnímu řediteli uveřejněno Radou způsobem umožňujícím dálkový přístup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chvalovat rozpočet České televize, přehled pohledávek a závazků a účetní závěrku České televize podle zvláštního právního předpisu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ověřenou auditorem podle zvláštního právního předpisu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do doby schválení rozpočtu hospodaří Česká televize podle svého dlouhodobého plánu ekonomického rozvoje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ontrolovat účelné a hospodárné využívání finančních zdrojů a majetku České televize podle schváleného rozpočtu, plnění povinností České televize převádět a používat výnosy z vysílání reklam v souladu s tímto zákonem a zvláštním právním předpisem5a) a na zjištěné nedostatky písemně upozorňovat generálního ředitele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ledovat naplňování požadavků práva Evropských společenství na transparentnost finančních vztahů v České televizi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schvalovat na návrh generálního ředitele Statut České televize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předkládat Poslanecké sněmovně ke schválení Kodex České televize, který stanoví zásady naplňování veřejné služby v oblasti televizního vysílání; porušení Kodexu České televize je kvalifikováno jako porušení pracovní kázně podle zvláštního zákona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schvalovat návrhy generálního ředitele na zřizování nebo zrušení televizních studií (§ 9 odst. 9) a návrhy podle § 9 odst. 8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rozhodovat o stížnostech týkajících se generálního ředitele</w:t>
      </w:r>
      <w:r>
        <w:rPr>
          <w:rFonts w:cs="Times New Roman" w:ascii="Times New Roman" w:hAnsi="Times New Roman"/>
          <w:strike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nebo zaměstnance České televiz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) dohlížet na plnění úkolů veřejné služby v oblasti televizního vysílání (§ 2 a 3) a na naplňování zásad vyplývajících z Kodexu České televize a za tím účelem vydávat stanoviska a doporučení týkající se programové nabídky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) schvalovat dlouhodobé plány programového, technického a ekonomického rozvoje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) zřizovat dozorčí komisi (§ 8a), schvalovat její kontrolní řád (§ 8a odst. 7) a stanovit výši odměn členů dozorčí komise (§ 8b odst. 4)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l) určovat mzdu generálního ředite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character" w:styleId="ZkladntextChar">
    <w:name w:val="Základní text Char"/>
    <w:qFormat/>
    <w:rPr>
      <w:rFonts w:ascii="Calibri" w:hAnsi="Calibri" w:cs="Calibri"/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ZhlavChar">
    <w:name w:val="Záhlaví Char"/>
    <w:qFormat/>
    <w:rPr>
      <w:rFonts w:ascii="Calibri" w:hAnsi="Calibri" w:cs="Calibri"/>
      <w:sz w:val="20"/>
      <w:szCs w:val="20"/>
    </w:rPr>
  </w:style>
  <w:style w:type="character" w:styleId="ZpatChar">
    <w:name w:val="Zápatí Char"/>
    <w:qFormat/>
    <w:rPr>
      <w:rFonts w:ascii="Calibri" w:hAnsi="Calibri" w:cs="Calibri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  <w:ind w:left="1077" w:hanging="1077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pozmn">
    <w:name w:val="Nadpis pozm.n."/>
    <w:basedOn w:val="Normal"/>
    <w:qFormat/>
    <w:pPr>
      <w:keepNext w:val="true"/>
      <w:keepLines/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b/>
      <w:bCs/>
      <w:kern w:val="2"/>
      <w:sz w:val="32"/>
      <w:szCs w:val="3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lava">
    <w:name w:val="Hlava"/>
    <w:basedOn w:val="Normal"/>
    <w:next w:val="Normal"/>
    <w:qFormat/>
    <w:pPr>
      <w:keepNext w:val="true"/>
      <w:keepLines/>
      <w:spacing w:lineRule="auto" w:line="240" w:before="240" w:after="0"/>
      <w:jc w:val="center"/>
      <w:outlineLvl w:val="2"/>
    </w:pPr>
    <w:rPr>
      <w:rFonts w:ascii="Times New Roman" w:hAnsi="Times New Roman" w:eastAsia="Times New Roman" w:cs="Times New Roman"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37:00Z</dcterms:created>
  <dc:creator/>
  <dc:description/>
  <cp:keywords/>
  <dc:language>en-US</dc:language>
  <cp:lastModifiedBy/>
  <dcterms:modified xsi:type="dcterms:W3CDTF">2020-10-01T05:37:00Z</dcterms:modified>
  <cp:revision>1</cp:revision>
  <dc:subject/>
  <dc:title/>
</cp:coreProperties>
</file>