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4"/>
        </w:rPr>
        <w:t xml:space="preserve">Teze prováděcích právních předpisů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) Seznam předpokládaných nových prováděcích právních předpisů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) k zákonu č. 325/1999 Sb., o azyl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) nařízení vlády o zavedení řízení v případě zvláštní situace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Úprava § 75 odst. 1 zákona o azylu počítá s možností, že vláda může v případě příchodu většího počtu cizinců, který by mohl ohrozit řádné fungování azylového systému,</w:t>
      </w:r>
      <w:r>
        <w:rPr>
          <w:rFonts w:cs="Times New Roman" w:ascii="Times New Roman" w:hAnsi="Times New Roman"/>
          <w:sz w:val="24"/>
          <w:szCs w:val="24"/>
        </w:rPr>
        <w:t xml:space="preserve"> svým nařízení zaktivovat tzv. řízení v případě zvláštní situace. Teze návrhu tohoto nařízení vlády jsou uvedeny na straně 2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nařízení by bylo vydáno pouze, pokud nastanou podmínky uvedené v § 75 odst. 1 zákona o azylu a vláda se rozhodně reagovat touto cestou. Předkladatelem návrhu nařízení vlády by bylo Ministerstvo vnitra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áda nařízení stanoví, na jaké žádosti o udělení mezinárodní ochrany bude aplikován odchylný režim „řízení v případě zvláštní situace“. Vláda tak učiní pomocí stanovení doby, kdy byla žádost o udělení mezinárodní ochrany podána, a případně také vymezením určitého regionu ČR, kde k podání žádosti došlo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bude moci vláda stanovit, na jaké kategorie cizinců se bude/nebude režim „řízení v případě zvláštní situace“ vztahovat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) k zákonu č. 326/1999 Sb., o pobytu cizinců na území ČR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ouvislosti se zakotvením institutu „přiznání postavení osoby bez státní příslušnosti“ v tomto zákoně </w:t>
      </w:r>
      <w:r>
        <w:rPr>
          <w:rFonts w:cs="Times New Roman" w:ascii="Times New Roman" w:hAnsi="Times New Roman"/>
          <w:bCs/>
          <w:sz w:val="24"/>
          <w:szCs w:val="24"/>
        </w:rPr>
        <w:t>Ministerstvo vnitra stanoví vyhláškou vzor průkazu žadatele o přiznání právního postavení osoby bez státní příslušnosti (§ 49a odst.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) Výčet dále měněných zmocňovacích ustanoven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komen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zákona dále upravuje několik zmocňovacích ustanovení, která umožní příslušným resortům doplnit již existující prováděcí právní předpisy, např.:</w:t>
      </w:r>
    </w:p>
    <w:p>
      <w:pPr>
        <w:pStyle w:val="Textkomente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2a odst. 4 zákona o azylu – výše zvýšeného kapesného (vyhláška MV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6 odst. 4 zákona o azylu – seznamy bezpečných zemí (vyhláška MV)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82 odst. 3 zákona o pobytu cizinců – příslušnost zastupitelských úřadů (vyhláška MZV) </w:t>
        <w:br/>
        <w:t>– zrušení zmocnění i příslušné vyhlášky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82a odst. 1 písm. f) zákona o pobytu cizinců – úplata za zkoušku z českého jazyka (nařízení vlády předkládané MŠMT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9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ávr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ŘÍZENÍ VLÁD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dne …………. 20…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zavedení řízení v případě zvláštní situace v reakci na … /v období do 31. prosince 20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Vláda nařizuje podle § 75 odst. 1 zákona č. 325/1999 Sb., o azylu, ve znění pozdějších předpisů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ako řízení v případě zvláštní situace se vedou řízení o udělení mezinárodní ochrany a na ně navazující řízení o žalobách proti rozhodnutí ministerstva ve věci mezinárodní ochrany, jejichž účastníkem je cizinec, který podal žádost o udělení mezinárodní ochrany v době od … do … na území České republiky /…kraje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ako řízení v případě zvláštní situace se nevedou řízení uvedená v § 1, jde-li o řízení, jejichž účastníkem je cizinec, který  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ke dni nabytí účinnosti tohoto nařízení vlády pobývá na území České republiky na základě platného oprávnění k pobytu nebo je oprávněn pobývat na území přechodně bez víza podle zákona o pobytu cizinců,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) je cizincem oprávněným setrvat na území pro účely vycestování z území podle zákona o pobytu cizinců 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c) podal žádost o udělení mezinárodní ochrany v tranzitním prostoru mezinárodního letiště,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) je již žadatelem o udělení mezinárodní ochrany nebo cizincem strpěným na území,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) má rozhodnutím stanovenu lhůtu k vycestování,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) 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Toto nařízení nabývá účinnosti dnem … 20…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Toto nařízení pozbývá platnosti uplynutím dne 31. prosince 20…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seda vlády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nistr vnitra: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36:00Z</dcterms:created>
  <dc:creator>Pavel Štěpáník</dc:creator>
  <dc:description/>
  <cp:keywords/>
  <dc:language>en-US</dc:language>
  <cp:lastModifiedBy>JIROUŠ Vlastimil, Ing. Mgr.</cp:lastModifiedBy>
  <cp:lastPrinted>2014-12-01T10:11:00Z</cp:lastPrinted>
  <dcterms:modified xsi:type="dcterms:W3CDTF">2020-09-24T05:37:00Z</dcterms:modified>
  <cp:revision>3</cp:revision>
  <dc:subject/>
  <dc:title>III</dc:title>
</cp:coreProperties>
</file>