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k návrhu poslanců </w:t>
      </w:r>
      <w:r>
        <w:rPr>
          <w:b/>
          <w:color w:val="222222"/>
          <w:sz w:val="22"/>
          <w:szCs w:val="19"/>
          <w:shd w:fill="FFFFFF" w:val="clear"/>
        </w:rPr>
        <w:t>Tomia Okamury, Radima Fialy a dalších na vydání zákona, kterým se mění zákon č. 236/1995 Sb., o platu a dalších náležitostech spojených s výkonem funkce představitelů státní moci a některých státních orgánů a soudců a poslanců Evropského parlamentu, ve znění pozdějších předpisů (sněmovní tisk č. 982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Vláda na své schůzi dne 21. září 2020 projednala a posoudila návrh zákona, </w:t>
      </w:r>
      <w:r>
        <w:rPr>
          <w:rFonts w:eastAsia="Arial"/>
          <w:color w:val="222222"/>
          <w:sz w:val="22"/>
          <w:szCs w:val="22"/>
        </w:rPr>
        <w:t>kterým se mění zákon č. 236/1995 Sb., o platu a dalších náležitostech spojených s výkonem funkce představitelů státní moci a některých státních orgánů a soudců a poslanců Evropského parlamentu, ve znění pozdějších předpisů</w:t>
      </w:r>
      <w:r>
        <w:rPr>
          <w:sz w:val="22"/>
          <w:szCs w:val="22"/>
        </w:rPr>
        <w:t xml:space="preserve">, a zaujala k tomuto návrhu </w:t>
      </w:r>
      <w:r>
        <w:rPr>
          <w:b/>
          <w:bCs/>
          <w:sz w:val="22"/>
          <w:szCs w:val="22"/>
        </w:rPr>
        <w:t>nesouhlasné</w:t>
      </w:r>
      <w:r>
        <w:rPr>
          <w:b/>
          <w:sz w:val="22"/>
          <w:szCs w:val="22"/>
        </w:rPr>
        <w:t xml:space="preserve"> stanovisko</w:t>
      </w:r>
      <w:r>
        <w:rPr>
          <w:sz w:val="22"/>
          <w:szCs w:val="22"/>
        </w:rPr>
        <w:t>, a to z následujících důvodů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/>
      </w:pPr>
      <w:r>
        <w:rPr>
          <w:sz w:val="22"/>
          <w:szCs w:val="22"/>
        </w:rPr>
        <w:t>Vláda obecně souhlasí s nutností upravit za dané hospodářské situace platy představitelů státní moci, podle jejího názoru to však nelze učinit pouze pro vymezenou část z nich. Vláda obdobně jako u sněmovního tisku č. 978 upozorňuje, že fixace platových základen pouze pro rok 2021 nepředstavuje dostatečnou reakci na počínající a očekávané hospodářské důsledky epidemie COVID-19. Návrh neřeší problematiku odměňování představitelů státní moci včetně soudců v širším kontextu a delším časovém období, zejména neřeší problematiku budoucího vývoje platových základen dále od roku 2022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/>
      </w:pPr>
      <w:r>
        <w:rPr>
          <w:sz w:val="22"/>
          <w:szCs w:val="22"/>
        </w:rPr>
        <w:t>Vláda dále upozorňuje, že v případě přijetí návrhu zákona by v roce 2022 došlo ke skokovému nárůstu platové základny, a to v závislosti na růstu průměrné nominální měsíční mzdy na přepočtené počty zaměstnanců v nepodnikatelské sféře v letech 2019 a 2020. Z tohoto pohledu je poslanecký návrh zákona podle názoru vlády nekoncepční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240" w:after="120"/>
        <w:ind w:left="284" w:hanging="284"/>
        <w:jc w:val="both"/>
        <w:rPr/>
      </w:pPr>
      <w:r>
        <w:rPr>
          <w:sz w:val="22"/>
          <w:szCs w:val="22"/>
        </w:rPr>
        <w:t>Předkládaný návrh zákona neobsahuje žádnou ekonomickou analýzu, jaký dopad navrhovaná změna přinese. Návrh neobsahuje ani kvalifikovaný odhad dopadů na státní rozpočet a pouze uvádí, že navrhované opatření prospěje státnímu rozpočtu, pomůže vyrovnat propad příjmů a zvýšené náklady státu, obcí a krajů vzniklé v souvislosti s pandemií. V této souvislosti však není zřejmé, jakým způsobem by fixace platových základen poslanců a senátorů měla ovlivnit rozpočtovou situaci územních samosprávných celků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4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Malgun Gothic Semilight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Malgun Gothic Semilight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01:00Z</dcterms:created>
  <dc:creator>melichar</dc:creator>
  <dc:description/>
  <cp:keywords/>
  <dc:language>en-US</dc:language>
  <cp:lastModifiedBy>Hladíková Iveta</cp:lastModifiedBy>
  <cp:lastPrinted>1995-11-21T17:41:00Z</cp:lastPrinted>
  <dcterms:modified xsi:type="dcterms:W3CDTF">2020-09-21T14:01:00Z</dcterms:modified>
  <cp:revision>3</cp:revision>
  <dc:subject/>
  <dc:title>Odbor vládní legislativy</dc:title>
</cp:coreProperties>
</file>