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56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k návrhu poslanců </w:t>
      </w:r>
      <w:r>
        <w:rPr>
          <w:b/>
          <w:color w:val="222222"/>
          <w:sz w:val="22"/>
          <w:szCs w:val="22"/>
          <w:shd w:fill="FFFFFF" w:val="clear"/>
        </w:rPr>
        <w:t>Ivana Bartoše, Jana Bartoška, Víta Rakušana, Mikuláše Ferjenčíka a dalších na vydání zákona, kterým se mění zákon č. 236/1995 Sb., o platu a dalších náležitostech spojených s výkonem funkce představitelů státní moci a některých státních orgánů a soudců a poslanců Evropského parlamentu, ve znění pozdějších předpisů (sněmovní tisk č. 978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Vláda na své schůzi dne 21. září 2020 projednala a posoudila návrh zákona, </w:t>
      </w:r>
      <w:r>
        <w:rPr>
          <w:rFonts w:eastAsia="Arial"/>
          <w:color w:val="222222"/>
          <w:sz w:val="22"/>
          <w:szCs w:val="22"/>
        </w:rPr>
        <w:t>kterým se mění zákon č. 236/1995 Sb., o platu a dalších náležitostech spojených s výkonem funkce představitelů státní moci a některých státních orgánů a soudců a poslanců Evropského parlamentu, ve znění pozdějších předpisů</w:t>
      </w:r>
      <w:r>
        <w:rPr>
          <w:sz w:val="22"/>
          <w:szCs w:val="22"/>
        </w:rPr>
        <w:t xml:space="preserve">, a zaujala k tomuto návrhu </w:t>
      </w:r>
      <w:r>
        <w:rPr>
          <w:b/>
          <w:bCs/>
          <w:sz w:val="22"/>
          <w:szCs w:val="22"/>
        </w:rPr>
        <w:t>neutrální</w:t>
      </w:r>
      <w:r>
        <w:rPr>
          <w:b/>
          <w:sz w:val="22"/>
          <w:szCs w:val="22"/>
        </w:rPr>
        <w:t xml:space="preserve"> stanovisko</w:t>
      </w:r>
      <w:r>
        <w:rPr>
          <w:sz w:val="22"/>
          <w:szCs w:val="22"/>
        </w:rPr>
        <w:t>, přičemž upozorňuje na některé níže uvedené skutečnosti, které považuje za vhodné zohlednit v dalším legislativním procesu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V principu lze souhlasit s potřebou úpravy platů představitelů státní moci a soudců v důsledku aktuálně probíhající pandemie COVID-19, podle názoru vlády je však namístě tak učinit pro delší časové období a úměrně závažnosti nadcházející hospodářské situace. Fixace platových základen pouze pro rok 2021 nepředstavuje podle vlády dostatečnou reakci na počínající a očekávané hospodářské důsledky epidemie COVID 19, přičemž návrh neřeší problematiku odměňování představitelů státní moci a soudců v širším kontextu a v delším časovém období, zejména tedy neřeší problematiku budoucího vývoje platových základen dále od roku 2022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Vláda upozorňuje, že v případě přijetí návrhu zákona by v roce 2022 došlo ke skokovému nárůstu platové základny představitelů a soudců, a to v závislosti na růstu průměrné nominální měsíční mzdy na přepočtené počty zaměstnanců v nepodnikatelské sféře v letech 2019 a 2020. Z tohoto pohledu je poslanecký návrh zákona podle názoru vlády nekoncepční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284" w:hanging="284"/>
        <w:jc w:val="both"/>
        <w:rPr/>
      </w:pPr>
      <w:r>
        <w:rPr>
          <w:sz w:val="22"/>
          <w:szCs w:val="22"/>
        </w:rPr>
        <w:t>Vláda dále upozorňuje, že text platného znění zákona s vyznačením navrhovaných změn neodpovídá navrženému novelizačnímu bodu a týká se pouze platové základny poslanců, z</w:t>
      </w:r>
      <w:r>
        <w:rPr>
          <w:rFonts w:eastAsia="Calibri"/>
          <w:sz w:val="22"/>
          <w:szCs w:val="22"/>
          <w:lang w:eastAsia="en-US"/>
        </w:rPr>
        <w:t>atímco podle návrhu zákona se má úprava vztahovat na všechny osoby, na něž se vztahuje zákon č. 236/1995 Sb., tedy i na ostatní představitele a soudce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4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algun Gothic Semilight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Malgun Gothic Semilight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eastAsia="zh-CN" w:bidi="ar-SA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58:00Z</dcterms:created>
  <dc:creator>melichar</dc:creator>
  <dc:description/>
  <cp:keywords/>
  <dc:language>en-US</dc:language>
  <cp:lastModifiedBy>Hladíková Iveta</cp:lastModifiedBy>
  <cp:lastPrinted>1995-11-21T17:41:00Z</cp:lastPrinted>
  <dcterms:modified xsi:type="dcterms:W3CDTF">2020-09-21T13:59:00Z</dcterms:modified>
  <cp:revision>3</cp:revision>
  <dc:subject/>
  <dc:title>Odbor vládní legislativy</dc:title>
</cp:coreProperties>
</file>