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srpna 2020 č. 83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Zprávě o situaci v oblasti migrace a integrace cizinců na území </w:t>
        <w:br/>
        <w:t>České republiky v roce 20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situaci v oblasti migrace a integrace cizinců na území České republiky v roce 2019 (dále jen „Zpráva“) obsaženou v části III materiálu </w:t>
        <w:br/>
        <w:t>čj. 923/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pověřuje </w:t>
      </w:r>
      <w:r>
        <w:rPr/>
        <w:t>předsedu vlády předložit Zprávu uvedenou v bodě I tohoto usnesení předsedovi Poslanecké sněmovny Parlamentu České republiky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1. místopředsedovi vlády a</w:t>
      </w:r>
      <w:r>
        <w:rPr>
          <w:b/>
        </w:rPr>
        <w:t xml:space="preserve"> </w:t>
      </w:r>
      <w:r>
        <w:rPr/>
        <w:t>ministru vnitra odůvodnit Zprávu v orgánech Poslanecké sněmovny 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a ministra vnitra pověřil plněním úkolu podle bodu III jiného člena vlá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a ministr vnit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39:00Z</dcterms:created>
  <dc:creator>Úřad vlády ČR</dc:creator>
  <dc:description/>
  <cp:keywords/>
  <dc:language>en-US</dc:language>
  <cp:lastModifiedBy>LINDOVSKÁ Romana</cp:lastModifiedBy>
  <cp:lastPrinted>2020-08-19T09:36:00Z</cp:lastPrinted>
  <dcterms:modified xsi:type="dcterms:W3CDTF">2020-09-08T07:39:00Z</dcterms:modified>
  <cp:revision>2</cp:revision>
  <dc:subject/>
  <dc:title>VLÁDA ČESKÉ REPUBLIKY</dc:title>
</cp:coreProperties>
</file>