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6"/>
          <w:u w:val="single"/>
        </w:rPr>
      </w:pPr>
      <w:r>
        <w:rPr>
          <w:sz w:val="26"/>
          <w:u w:val="single"/>
        </w:rPr>
        <w:t>N á v r h   u s n e s e n í    P o s l a n e c k é   s n ě m o v n y   P a r l a m e n t u   ČR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  <w:bookmarkStart w:id="0" w:name="KurzorStart"/>
      <w:bookmarkStart w:id="1" w:name="KurzorStart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oslanecká sněmovna Parlamentu České republiky  s o u h l a s í  s ratifikací </w:t>
      </w:r>
      <w:r>
        <w:rPr>
          <w:bCs/>
        </w:rPr>
        <w:t>Dohody</w:t>
      </w:r>
      <w:r>
        <w:rPr>
          <w:color w:val="000000"/>
        </w:rPr>
        <w:t xml:space="preserve"> </w:t>
      </w:r>
      <w:r>
        <w:rPr>
          <w:bCs/>
          <w:color w:val="000000"/>
        </w:rPr>
        <w:t>o ukončení platnosti dvoustranných dohod o investicích mezi členskými státy Evropské unie</w:t>
      </w:r>
      <w:r>
        <w:rPr/>
        <w:t>, podepsané dne 5. května 2020 v Brusel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b/>
      <w:spacing w:val="200"/>
      <w:sz w:val="32"/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pacing w:val="2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21:00Z</dcterms:created>
  <dc:creator>mfčr</dc:creator>
  <dc:description/>
  <cp:keywords/>
  <dc:language>en-US</dc:language>
  <cp:lastModifiedBy>Bilanová Anna Mgr. LL.M.</cp:lastModifiedBy>
  <dcterms:modified xsi:type="dcterms:W3CDTF">2020-08-06T16:14:00Z</dcterms:modified>
  <cp:revision>33</cp:revision>
  <dc:subject/>
  <dc:title>Za bezvadnost:</dc:title>
</cp:coreProperties>
</file>