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návrhu poslankyně Lucie Šafránkové a dalších na vydání zákona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kterým se mění zákon č. 159/2020 Sb., o kompenzačním bonusu v souvislosti s krizovými opatřeními v souvislosti s výskytem koronaviru SARS CoV-2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 znění pozdějších předpisů </w:t>
      </w:r>
      <w:r>
        <w:rPr>
          <w:b/>
          <w:bCs/>
          <w:sz w:val="22"/>
          <w:szCs w:val="22"/>
        </w:rPr>
        <w:t>(sněmovní tisk č. 975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14. září 2020 projednala a posoudila návrh zákona, kterým se mění zákon č. 159/2020 Sb., o kompenzačním bonusu v souvislosti s krizovými opatřeními v souvislosti s výskytem koronaviru SARS CoV-2, ve znění pozdějších předpisů, a zaujala k tomuto návrhu zákona </w:t>
      </w:r>
      <w:r>
        <w:rPr>
          <w:b/>
          <w:sz w:val="22"/>
          <w:szCs w:val="22"/>
        </w:rPr>
        <w:t>nesouhlasné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anovisko</w:t>
      </w:r>
      <w:r>
        <w:rPr>
          <w:sz w:val="22"/>
          <w:szCs w:val="22"/>
        </w:rPr>
        <w:t>, a to zejména z těchto důvodů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5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Vláda je přesvědčena, že v souvislosti rozšířením onemocnění COVID-19 způsobeného koronavirem SARS CoV-2 na jaře letošního roku bylo nezbytné přijmout mimořádná opatření ke zmírnění jeho šíření, která měla nevyhnutelně významný hospodářský dopad. Proto byla v uvedené době přijata specifická opatření, jejichž cílem je částečná kompenzace hospodářského dopadu protiepidemických opatření na dotčené subjekty. Jde zejména o cílený program podpory zaměstnanosti podle zákona o zaměstnanosti (tzv. „Program Antivirus“) ve vztahu k zaměstnancům, dále o zákon o kompenzačním bonusu v souvislosti s krizovými opatřeními v souvislosti s výskytem koronaviru SARS CoV-2 ve vztahu k osobám samostatně výdělečně činným a společníkům společností s ručením omezeným, kteří v důsledku zavedení vládních opatření přijatých v souvislosti s epidemií koronaviru SARS CoV-2 přišli o hlavní zdroj příjmů, a dále o zákon o některých úpravách v oblasti pojistného na sociální zabezpečení a příspěvku na státní politiku zaměstnanosti a důchodového pojištění v souvislosti s mimořádnými opatřeními při epidemii v roce 2020 ve vztahu k osobám samostatně výdělečně činným. Zároveň je třeba zdůraznit, že přijetím výše uvedených opatření nebyly dotčeny stávající nástroje sociální politiky, například ze systému nepojistných sociálních dávek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120" w:after="0"/>
        <w:ind w:left="425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éto souvislosti má nicméně vláda za to, že předkladateli navrhované zpětné rozšíření okruhu subjektů kompenzačního bonusu o osoby samostatně výdělečně činné a společníky společností s ručením omezeným, pokud v období od 12. března do 8. června 2020 vykonávali činnosti, v jejichž důsledku byli účastni nemocenského pojištění jako zaměstnanci, a pokud jejich hrubý měsíční příjem byl v rozhodném období nižší než 14 600 Kč, by bylo nedůvodným a nesystémovým zásahem do stávající právní úpravy, která je navíc schopna řešit sociální situaci těchto osob za pomoci stávajících nástrojů sociální politiky. V souvislosti s tím vláda zdůrazňuje, že smyslem institutu kompenzačního bonusu bylo předně rychlé krytí potřeb těch osob samostatně výdělečně činných, které v důsledku zavedení vládních opatření přijatých v souvislosti s epidemií koronaviru SARS CoV-2, zcela přišly o zdroj příjmů. Navrhované opatření cílené plošně na osoby, jejichž hrubý měsíční příjem v rozhodném období byl nižší než 14 600 Kč, by odporovalo smyslu uvedeného institutu a založilo by zvýhodnění těchto osob oproti osobám s vyšším příjm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120" w:after="0"/>
        <w:ind w:left="425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řijetí návrhu zákona by znamenalo negativní dopad na státní rozpočet a rozpočty územních samosprávných celků v přibližné výši 3 mld. Kč. Předkladatelé nicméně neuvádí, z jakých zdrojů by mělo být toto snížení příjmů veřejných rozpočtů pokryto bez navyšování schodku státního rozpočtu, a omezují se na konstatování, že za účelem zmírnění negativních dopadů působnosti zákona o kompenzačním bonusu v souvislosti s krizovými opatřeními v souvislosti s výskytem koronaviru SARS CoV-2 byl již obcím přiznán jednorázový nenávratný příspěvek ze státního rozpoč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120" w:after="0"/>
        <w:ind w:left="425" w:hanging="426"/>
        <w:jc w:val="both"/>
        <w:textAlignment w:val="baseline"/>
        <w:rPr/>
      </w:pPr>
      <w:r>
        <w:rPr>
          <w:sz w:val="22"/>
          <w:szCs w:val="22"/>
        </w:rPr>
        <w:t>Vláda také považuje za nezbytné upozornit na aplikační problémy, které by úprava předloženého návrhu zákona vyvolala svou formulační a terminologickou nejasností. Není zřejmé, co se podle návrhu zákona rozumí příjmem, zda by se v březnu a červnu 2020 měl příjem sledovat poměrně od 12. do 31. března a od 1. do 8. června 2020, nebo zda by se mělo jednat o příjem za celý měsíc, anebo jak by se postupovalo v případě překážek v práci, kdy z důvodu jejich trvání bylo dosaženo příjmu nižšího, než je navrhovaná hranic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b/>
      <w:bCs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49:00Z</dcterms:created>
  <dc:creator>melichar</dc:creator>
  <dc:description/>
  <dc:language>en-US</dc:language>
  <cp:lastModifiedBy>Štěpánková Markéta</cp:lastModifiedBy>
  <cp:lastPrinted>2020-09-02T17:45:00Z</cp:lastPrinted>
  <dcterms:modified xsi:type="dcterms:W3CDTF">2020-09-15T05:49:00Z</dcterms:modified>
  <cp:revision>2</cp:revision>
  <dc:subject/>
  <dc:title>Odbor vládní legislativy</dc:title>
</cp:coreProperties>
</file>