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srpna 2020 č. 83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Zprávě o situaci v oblasti vnitřní bezpečnosti a veřejného pořádku </w:t>
        <w:br/>
        <w:t xml:space="preserve">na území České republiky v roce 2019 </w:t>
      </w:r>
    </w:p>
    <w:p>
      <w:pPr>
        <w:pStyle w:val="Styl1Nzevmaterilu"/>
        <w:rPr/>
      </w:pPr>
      <w:r>
        <w:rPr/>
        <w:t>(ve srovnání s rokem 201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situaci v oblasti vnitřní bezpečnosti a veřejného pořádku </w:t>
        <w:br/>
        <w:t xml:space="preserve">na území České republiky v roce 2019 (ve srovnání s rokem 2018) obsaženou </w:t>
        <w:br/>
        <w:t>v části III materiálu čj.</w:t>
      </w:r>
      <w:r>
        <w:rPr>
          <w:i/>
        </w:rPr>
        <w:t xml:space="preserve"> </w:t>
      </w:r>
      <w:r>
        <w:rPr/>
        <w:t>917/20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  <w:r>
        <w:rPr/>
        <w:t xml:space="preserve">předsedu vlády předložit zprávu uvedenou v bodě I tohoto usnesení předsedovi Poslanecké sněmovny Parlamentu České republik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WW8NumSt46z0">
    <w:name w:val="WW8NumSt46z0"/>
    <w:qFormat/>
    <w:rPr>
      <w:b/>
    </w:rPr>
  </w:style>
  <w:style w:type="character" w:styleId="WW8NumSt46z1">
    <w:name w:val="WW8NumSt46z1"/>
    <w:qFormat/>
    <w:rPr>
      <w:rFonts w:ascii="Arial" w:hAnsi="Arial" w:cs="Arial"/>
      <w:sz w:val="22"/>
    </w:rPr>
  </w:style>
  <w:style w:type="character" w:styleId="WW8NumSt46z2">
    <w:name w:val="WW8NumSt46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37:00Z</dcterms:created>
  <dc:creator>Úřad vlády ČR</dc:creator>
  <dc:description/>
  <cp:keywords/>
  <dc:language>en-US</dc:language>
  <cp:lastModifiedBy>LINHARTOVÁ Helena, Ing.</cp:lastModifiedBy>
  <cp:lastPrinted>2020-08-19T09:36:00Z</cp:lastPrinted>
  <dcterms:modified xsi:type="dcterms:W3CDTF">2020-08-24T14:37:00Z</dcterms:modified>
  <cp:revision>2</cp:revision>
  <dc:subject/>
  <dc:title>VLÁDA ČESKÉ REPUBLIKY</dc:title>
</cp:coreProperties>
</file>