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o situaci v oblasti vnitřní bezpečnosti a veřejného pořádku na území České republiky v roce 2019 (ve srovnání s rokem 2018) shrnuje poznatky Ministerstva vnitra a Policie České republiky, resortů a příslušných institucí působících v oblasti vnitřní bezpečnosti a veřejného pořádku. Byla zpracována z podkladů ministerstev (spravedlnosti, obrany, financí, kultury, práce a sociálních věcí, školství, mládeže a tělovýchovy, průmyslu a obchodu, dopravy, zahraničních věcí, zdravotnictví a životního prostředí), Nejvyššího státního zastupitelství, Bezpečnostní informační služby, Generální inspekce bezpečnostních sborů, České národní banky, Institutu pro kriminologii a sociální prevenci, Úřadu vlády ČR a Národního úřadu pro kybernetickou a informační bezpečnost. Poslanecké sněmovně je předkládána na základě usnesení vlády č. 837 ze dne 17. srpna 2020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práva má informativní charakter, jejím účelem je zejména poskytnout: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ouhrnné informace o situaci v oblasti vnitřní bezpečnosti a veřejného pořádku;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dat přehled o vývoji, struktuře a dynamice kriminality, jejích pachatelích a obětech;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informovat o aktivitách exekutivy a legislativy v oblasti bezpečnostní politiky; 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yhodnocení úplného spektra zjištěné kriminality identifikovat rizika a oblasti, na které je zapotřebí soustředit pozornost kompetentních orgánů státní správy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tuace v oblasti vnitřní bezpečnosti a veřejného pořádku zůstala z pohledu Policie ČR v roce 2019 stabilizovaná. Stejně jako v předchozích letech nedošlo ani v roce 2019 k závažnému narušení veřejného pořádku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hledu vývoje kriminality pro rok 2019 je charakteristický mírný nárůst registrovaných trestných činů. V roce 2019 bylo registrováno celkem 199 221 trestných činů. Jedná se o první nárůst od roku 2013. Kvantitativní nárůst nápadu trestné činnosti oproti roku 2018 činil 3,5 %. Pro trestnou činnost bylo stíháno 86 209 osob. Objasněnost činí 46,8 %. Škody způsobené trestnou činností se zvýšily o cca 6,23 mld. Kč na částku cca 24,26 mld. Kč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růst kriminality byl zaznamenán plošně, výjimkou byl pouze kraj Liberecký a kraj Zlínský. Nárůst registrovaných trestných činů byl v roce 2019 zaznamenán u všech druhů kriminality s výjimkou hospodářských trestných činů, které klesly o 1 %. Nejvýraznější poměrný, ale malý kvantitativní nárůst je zaznamenán u vojenských a protiústavních činů (48, +35, +269,2 %) a u vražd (143, +27, +23,3 %). Vysoké poměrné i kvantitativní nárůsty byly evidovány u ostatní kriminality (20 125, +2 044, +11,3 %) a zbývající kriminality (28 682, +2 708, + 10,4 %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ačoval nárůst v oblasti kyberkriminality (o 1 602 skutků), ale její vývoj se výrazně nelišil od vývoje ve vyspělých státech Evropy a světa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úseku dopravní nehodovosti byl zaznamenán nárůst počtu dopravních nehod o 2,7 %. Pokles byl zaznamenán u usmrcených osob o 3,2 %, těžce zraněných o 14,4 % a lehce zraněných osob o 5,1 %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tšina teroristických útoků, které se v roce 2019 uskutečnily, se odehrála mimo Evropu, ale zasáhly i některá evropská města (např. Londýn, Paříž, Halle, Utrecht). Nejčastější způsoby spáchání útoků byly v trendu tzv. “low-profile“ (střelba, použití chladné zbraně). V ČR stále platí první stupeň ohrožení terorism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548DD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548DD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29:00Z</dcterms:created>
  <dc:creator>Radka Bezděkovská</dc:creator>
  <dc:description/>
  <cp:keywords/>
  <dc:language>en-US</dc:language>
  <cp:lastModifiedBy>LINHARTOVÁ Helena, Ing.</cp:lastModifiedBy>
  <cp:lastPrinted>2004-05-12T12:49:00Z</cp:lastPrinted>
  <dcterms:modified xsi:type="dcterms:W3CDTF">2020-08-25T10:55:00Z</dcterms:modified>
  <cp:revision>8</cp:revision>
  <dc:subject/>
  <dc:title>"[Klepněte sem a vložte římské číslo dle čísla na obálce</dc:title>
</cp:coreProperties>
</file>