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TANOVISKO VLÁDY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 návrhu </w:t>
      </w:r>
      <w:r>
        <w:rPr>
          <w:rFonts w:cs="Arial"/>
          <w:b/>
          <w:sz w:val="22"/>
          <w:szCs w:val="22"/>
        </w:rPr>
        <w:t>poslance Mariana Jurečky na vydání zákona, kterým se mění zákon č. 40/2009 Sb., trestní zákoník, ve znění pozdějších předpisů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sněmovní tisk č. 969)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0"/>
        <w:ind w:firstLine="709"/>
        <w:jc w:val="both"/>
        <w:rPr/>
      </w:pPr>
      <w:r>
        <w:rPr>
          <w:rFonts w:cs="Arial"/>
          <w:sz w:val="22"/>
          <w:szCs w:val="22"/>
        </w:rPr>
        <w:t xml:space="preserve">Vláda na své schůzi dne 7. září 2020 projednala a posoudila návrh zákona, </w:t>
      </w:r>
      <w:r>
        <w:rPr>
          <w:sz w:val="22"/>
          <w:szCs w:val="22"/>
        </w:rPr>
        <w:t>kterým se </w:t>
      </w:r>
      <w:r>
        <w:rPr>
          <w:rFonts w:cs="Arial"/>
          <w:sz w:val="22"/>
          <w:szCs w:val="22"/>
        </w:rPr>
        <w:t>mění zákon č. 40/2009 Sb., trestní zákoník, ve znění pozdějších předpisů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(sněmovní tisk č. 969)</w:t>
      </w:r>
      <w:r>
        <w:rPr>
          <w:rFonts w:cs="Arial"/>
          <w:bCs/>
          <w:sz w:val="22"/>
          <w:szCs w:val="22"/>
        </w:rPr>
        <w:t xml:space="preserve">, </w:t>
      </w:r>
      <w:r>
        <w:rPr>
          <w:sz w:val="22"/>
          <w:szCs w:val="22"/>
        </w:rPr>
        <w:t>a zaujala k tomuto návrhu zákona </w:t>
      </w:r>
      <w:r>
        <w:rPr>
          <w:b/>
          <w:sz w:val="22"/>
          <w:szCs w:val="22"/>
        </w:rPr>
        <w:t>nesouhlasné stanovisko</w:t>
      </w:r>
      <w:r>
        <w:rPr>
          <w:sz w:val="22"/>
          <w:szCs w:val="22"/>
        </w:rPr>
        <w:t>, a to zejména z následujících důvodů: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připomíná, že předkládaný návrh do značné míry vychází z návrhu zákona zpracovaného Ministerstvem spravedlnosti, který byl v roce 2012 odmítnut Legislativní radou vlády a následně i vládou. Dále vláda připomíná, že v mezidobí byly přijaty zákony č. 250/2016 Sb., o odpovědnosti za přestupky a řízení o nich, a na něj navazující zákon č. 251/2016 Sb., o některých přestupcích. Tato nová právní úprava umožňuje uložit vyšší správní trest, pokud jsou určité přestupky páchány opakovaně, a zároveň stanoví, že správní orgán musí vždy přihlížet k recidivě a zohlednit ji v rozhodnutí, neboť se jedná o jednu z přitěžujících okolností uvedenou v zákoně o odpovědnosti za přestupky a řízení o nich. 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99" w:hanging="357"/>
        <w:contextualSpacing w:val="false"/>
        <w:jc w:val="both"/>
        <w:rPr/>
      </w:pPr>
      <w:r>
        <w:rPr>
          <w:rFonts w:cs="Arial"/>
          <w:sz w:val="22"/>
          <w:szCs w:val="22"/>
        </w:rPr>
        <w:t xml:space="preserve">Vláda má pochybnosti ohledně přesvědčení předkladatele, že odstrašující účinek spojený se zavedením trestní odpovědnosti v případě recidivy některých přestupků povede u pachatelů opakovaných přestupků k ustoupení od další delikvence. Takové přesvědčení by bylo potřebné doplnit příslušnými analýzami současného stavu, včetně zahraničních komparací, které by měly doložit tvrzení předkladatele o navyšování přestupkové recidivy v důsledku pocitu beztrestnosti pachatelů a o vlivu zakotvení trestní odpovědnosti na snížení této recidivy. 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99" w:hanging="357"/>
        <w:contextualSpacing w:val="false"/>
        <w:jc w:val="both"/>
        <w:rPr/>
      </w:pPr>
      <w:r>
        <w:rPr>
          <w:rFonts w:cs="Arial"/>
          <w:sz w:val="22"/>
          <w:szCs w:val="22"/>
        </w:rPr>
        <w:t>Vláda konstatuje, že předložený návrh zákona neguje aktuální trendy v oblasti trestní politiky, které směřují k dekriminalizaci bagatelních forem trestné činnosti, zavádění nejrůznějších forem alternativních trestů a celkového snižování počtu osob ve výkonu trestu odnětí svobody. Příkladem je nově přijatý zákon č. 333/2020 Sb., kterým došlo v trestním zákoníku k navýšení jednotlivých hranic škod na majetku poškozených osob právě za účelem toho, aby bylo reflektováno aktuální ekonomické prostředí a aby se tak trestní postih nadále neuplatňoval (případně zmírnil) na některé protiprávní činy majetkového charakteru, které se v důsledku průběžného zvyšování cenové hladiny ve společnosti postupně staly bagatelními. Přijetím předloženého návrhu zákona by naopak došlo k rozšíření kriminalizace méně závažných jednání, v jejímž důsledku bude možné očekávat nárůst počtu osob ve věznicích. Nezanedbatelné jsou i další náklady s tím spojené. Oproti správnímu řízení a projednávání přestupků je administrace trestního řízení nákladnější a procesně i časově náročnější. Lze také předpokládat i nárůst počtu odsouzených mezi mladistvými, což by bylo v rozporu se zásadami sankcionování mladistvých, které by měly směřovat k integraci mladistvého do společnosti, obnovení narušených sociálních vztahů a k prevenci případné další kriminality. Zvýšením počtu odsouzených mladistvých by byla značně ztížena možnost znovuzačlenění mladistvého do jeho sociálního prostředí, a tedy pravděpodobnější cesta v podobě páchání trestné činnosti i v dospělosti.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99" w:hanging="357"/>
        <w:contextualSpacing w:val="false"/>
        <w:jc w:val="both"/>
        <w:rPr/>
      </w:pPr>
      <w:r>
        <w:rPr>
          <w:rFonts w:cs="Arial"/>
          <w:sz w:val="22"/>
          <w:szCs w:val="22"/>
        </w:rPr>
        <w:t xml:space="preserve">Navrhovaná změna koncepce řešení přestupkové recidivy je podle názoru vlády v rozporu se zásadou subsidiarity trestní represe, tedy že trestní právo je třeba brát jako nejpřísnější prostředek (ultima ratio) ochrany a mělo by se k němu uchylovat skutečně až jako k poslednímu možnému prostředku obrany společnosti proti obzvlášť závažným protispolečenským jednáním, který by měl být využíván pouze v případech, ve kterých se ostatní prostředky ukáží jako neúčinné. Existují-li nedostatky v efektivitě správního postihu, měly by být hledány cesty v rovině správního práva, nikoli v přesunu daného problému do sféry trestního práva.  </w:t>
      </w:r>
    </w:p>
    <w:p>
      <w:pPr>
        <w:pStyle w:val="Odstavecseseznamem"/>
        <w:spacing w:before="120" w:after="0"/>
        <w:ind w:left="284" w:hanging="0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43:00Z</dcterms:created>
  <dc:creator>prochav</dc:creator>
  <dc:description/>
  <cp:keywords/>
  <dc:language>en-US</dc:language>
  <cp:lastModifiedBy>Hladíková Iveta</cp:lastModifiedBy>
  <cp:lastPrinted>2020-08-28T11:45:00Z</cp:lastPrinted>
  <dcterms:modified xsi:type="dcterms:W3CDTF">2020-09-07T13:56:00Z</dcterms:modified>
  <cp:revision>4</cp:revision>
  <dc:subject/>
  <dc:title>Stanovisko vlády</dc:title>
</cp:coreProperties>
</file>