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 xml:space="preserve">       </w:t>
      </w:r>
    </w:p>
    <w:p>
      <w:pPr>
        <w:pStyle w:val="Normal"/>
        <w:widowControl w:val="false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Předkládací zpráva pro Parlament České republiky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Materiál obsahuje informaci o účasti ozbrojených sil České republiky na vojenských cvičeních mimo území České republiky a účasti ozbrojených sil jiných států na vojenských cvičeních na území České republiky za období leden až červen 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 uvedeném období byla vojenská cvičení realizována podle plánu schváleného usnesením vlády ze dne 9. prosince 2019 č. 876 a prvního doplňku tohoto plánu schváleného usnesením vlády ze dne 8. června 2020 č. 619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ednotky ozbrojených sil České republiky se v tomto období zúčastnily 11 vojenských cvičení se zahraničními partnery mimo území České republiky a 3 cvičení se zahraničními partnery na území České republiky. Celková finanční částka potřebná k provedení těchto cvičení činila 7,2 mil. Kč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zhledem k přijetí mimořádných opatření v souvislosti s onemocněním Covid-19, byla převážná část vojenských cvičení, která probíhají se zahraničními partnery mimo území ČR i na území ČR, zrušena. Vojenská cvičení, u kterých se podařilo změnit termín průběhu, jsou uvedena v 1. doplňku schváleného plánu cvičení na rok 2020 nebo jsou obsažena v 2. doplňku schváleného plánu cvičení na rok 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e sledovaném období byla provedena tato hlavní vojenská cvičení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24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Mimo území České republiky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>
          <w:b/>
        </w:rPr>
        <w:t>TRANSYLVANIAN DRAGON 2020</w:t>
      </w:r>
      <w:r>
        <w:rPr/>
        <w:t xml:space="preserve"> – cvičení s armádou Rumunska poskytlo unikátní možnost vyzkoušet taktiku vedení bojové činnosti v zimních podmínkách a horském neznámém prostředí, zdokonalit vojáky v dovednostech v oblastech přesunu a návyků přežití. Cvičení se konalo ve vojenském výcvikovém prostoru Stana de Vale (Budureasa, Rumunsko) za účasti 36 příslušníků AČR.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TRIDENT WARRIOR </w:t>
      </w:r>
      <w:r>
        <w:rPr/>
        <w:t xml:space="preserve">– cvičení bylo zaměřeno na přípravu příslušníků 601. skss </w:t>
        <w:br/>
        <w:t>k operačnímu nasazení formou výcviku v prostředí velmi podobnému oblasti plánovaného nasazení. Výcvik byl určen k procvičení boje v zastavěné oblasti s využitím koaličních vozidel, zkráceného procesu plánování odřadu a ověření schopnosti integrace a spolupráce v rámci koaličního odřadu. Cílem bylo simulovat samostatné působení jednotlivých úkolových jednotek pro speciální operace. Celé cvičení bylo z české strany orientováno</w:t>
        <w:br/>
        <w:t xml:space="preserve">na taktický výcvik s plánováním manévru. </w:t>
      </w:r>
      <w:r>
        <w:rPr>
          <w:color w:val="000000"/>
        </w:rPr>
        <w:t xml:space="preserve">Cvičení se konalo ve vojenském výcvikovém prostoru v Novém Mexiku, USA, za účasti 30 příslušníků 601. skss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Na území České republiky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xtBody"/>
        <w:spacing w:lineRule="auto" w:line="360"/>
        <w:rPr/>
      </w:pPr>
      <w:r>
        <w:rPr>
          <w:b/>
        </w:rPr>
        <w:t>J</w:t>
      </w:r>
      <w:r>
        <w:rPr>
          <w:b/>
          <w:lang w:val="cs-CZ"/>
        </w:rPr>
        <w:t>OINT</w:t>
      </w:r>
      <w:r>
        <w:rPr>
          <w:b/>
        </w:rPr>
        <w:t xml:space="preserve"> L</w:t>
      </w:r>
      <w:r>
        <w:rPr>
          <w:b/>
          <w:lang w:val="cs-CZ"/>
        </w:rPr>
        <w:t>OGISTIC</w:t>
      </w:r>
      <w:r>
        <w:rPr>
          <w:b/>
        </w:rPr>
        <w:t xml:space="preserve"> S</w:t>
      </w:r>
      <w:r>
        <w:rPr>
          <w:b/>
          <w:lang w:val="cs-CZ"/>
        </w:rPr>
        <w:t>UPPORT</w:t>
      </w:r>
      <w:r>
        <w:rPr>
          <w:b/>
        </w:rPr>
        <w:t xml:space="preserve"> G</w:t>
      </w:r>
      <w:r>
        <w:rPr>
          <w:b/>
          <w:lang w:val="cs-CZ"/>
        </w:rPr>
        <w:t>ROUP</w:t>
      </w:r>
      <w:r>
        <w:rPr>
          <w:b/>
        </w:rPr>
        <w:t xml:space="preserve"> HQ TTEX </w:t>
      </w:r>
      <w:r>
        <w:rPr/>
        <w:t>– cvičení s přípravou velitelství JLSG se zaměřením na státy V4 v Brně probíhalo za účelem přípravy příslušníků států V4 předurčených na pozice v rámci velitelství JLSG k procvičení logistických procesů třetí úrovně v operacích. Hlavním cílem bylo představit a procvičit hlavní plánovací a koordinační procesy velitelství JLSG v souladu</w:t>
      </w:r>
      <w:r>
        <w:rPr>
          <w:lang w:val="cs-CZ"/>
        </w:rPr>
        <w:t xml:space="preserve"> </w:t>
      </w:r>
      <w:r>
        <w:rPr/>
        <w:t>se standardy NATO při poskytování logistické podpory v operacích. Cvičení se zúčastnilo 12 příslušníků zahraničních armád.</w:t>
      </w:r>
    </w:p>
    <w:p>
      <w:pPr>
        <w:pStyle w:val="TextBody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Přehled ostatních cvičení za období leden až červen 2020 je uveden v příloz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lang w:val="cs-CZ"/>
        </w:rPr>
      </w:pPr>
      <w:r>
        <w:rPr/>
        <w:t>Tuto Informaci vzala vláda na vědomí svým usnesením ze dne</w:t>
      </w:r>
      <w:r>
        <w:rPr>
          <w:lang w:val="cs-CZ"/>
        </w:rPr>
        <w:t xml:space="preserve"> 17. srpna </w:t>
      </w:r>
      <w:r>
        <w:rPr/>
        <w:t>20</w:t>
      </w:r>
      <w:r>
        <w:rPr>
          <w:lang w:val="cs-CZ"/>
        </w:rPr>
        <w:t>20</w:t>
      </w:r>
      <w:r>
        <w:rPr/>
        <w:t xml:space="preserve"> č.</w:t>
      </w:r>
      <w:r>
        <w:rPr>
          <w:lang w:val="cs-CZ"/>
        </w:rPr>
        <w:t xml:space="preserve"> 839.</w:t>
      </w:r>
    </w:p>
    <w:p>
      <w:pPr>
        <w:pStyle w:val="TextBody"/>
        <w:spacing w:lineRule="auto" w:line="36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V Praze dne 17. srpna 202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ředseda vlády:</w:t>
      </w:r>
    </w:p>
    <w:p>
      <w:pPr>
        <w:pStyle w:val="Normal"/>
        <w:spacing w:lineRule="auto" w:line="360"/>
        <w:jc w:val="center"/>
        <w:rPr/>
      </w:pPr>
      <w:r>
        <w:rPr/>
        <w:t>Ing. Andrej Babiš v.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eastAsia="Times New Roman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9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autoSpaceDE w:val="true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7797" w:leader="none"/>
      </w:tabs>
      <w:autoSpaceDE w:val="true"/>
      <w:spacing w:before="120" w:after="0"/>
    </w:pPr>
    <w:rPr>
      <w:b/>
      <w:bCs/>
      <w:lang w:val="en-US" w:eastAsia="en-US"/>
    </w:rPr>
  </w:style>
  <w:style w:type="paragraph" w:styleId="Odstavecodsazen">
    <w:name w:val="Odstavec - odsazení"/>
    <w:basedOn w:val="Normal"/>
    <w:qFormat/>
    <w:pPr>
      <w:autoSpaceDE w:val="true"/>
      <w:spacing w:before="120" w:after="0"/>
      <w:ind w:firstLine="709"/>
      <w:jc w:val="both"/>
    </w:pPr>
    <w:rPr/>
  </w:style>
  <w:style w:type="paragraph" w:styleId="Tabulkabloktun">
    <w:name w:val="Tabulka - blok tučné"/>
    <w:basedOn w:val="Normal"/>
    <w:qFormat/>
    <w:pPr>
      <w:autoSpaceDE w:val="true"/>
      <w:jc w:val="both"/>
    </w:pPr>
    <w:rPr>
      <w:b/>
      <w:bCs/>
    </w:rPr>
  </w:style>
  <w:style w:type="paragraph" w:styleId="Zkladntext3">
    <w:name w:val="Základní text 3"/>
    <w:basedOn w:val="Normal"/>
    <w:qFormat/>
    <w:pPr>
      <w:autoSpaceDE w:val="true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Textvbloku">
    <w:name w:val="Text v bloku"/>
    <w:basedOn w:val="Normal"/>
    <w:qFormat/>
    <w:pPr>
      <w:autoSpaceDE w:val="true"/>
      <w:ind w:left="170" w:right="170"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05:00Z</dcterms:created>
  <dc:creator>Lebedová Jaroslava</dc:creator>
  <dc:description/>
  <dc:language>en-US</dc:language>
  <cp:lastModifiedBy>Chasáková Irena - MO 8694 - ŠIS AČR</cp:lastModifiedBy>
  <cp:lastPrinted>2020-08-26T07:03:00Z</cp:lastPrinted>
  <dcterms:modified xsi:type="dcterms:W3CDTF">2020-08-26T05:04:00Z</dcterms:modified>
  <cp:revision>60</cp:revision>
  <dc:subject/>
  <dc:title>MINISTERSTVO OBRANY</dc:title>
</cp:coreProperties>
</file>