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left="0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I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ředkládací zpráva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zákona č. 252/1997 Sb., o zemědělství ve znění pozdějších předpisů, a plánu nelegislativních úkolů vlády na 2. pol. 2020 je předkládána Zpráva o stavu zemědělství ČR za rok 2019 (dále jen „Zpráva 2019“)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Zpráva 2019 je statisticko-informační materiál k dění v resortu v roce 2019. Ve většině případů uvádí odhadovaná data aktuálního roku a konečná (nebo zpřesněná) data roku předchozího. Kapitola 10 Ekonomické výsledky agrárního sektoru zahrnuje semidefinitivní údaje Souhrnného zemědělského účtu (ČSÚ) za rok 2019 a 2. odhad r. 2019 a dále definitivní podnikové údaje z FADN CZ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za roky 2017 a 2018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Výsledky výběrového šetření v síti testovacích podniků FADN zpracoval Ústav zemědělské ekonomiky a informací. Tyto výsledky tvoří nedílnou součást Zprávy 2019 </w:t>
        <w:br/>
        <w:t>a obsahují faktografický a statistický přehled o hospodaření různých právních forem různě velkých zemědělských subjektů v různých přírodních a ekonomických podmínkách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Součástí Zprávy 2019 je Souhrn, jehož součástí je, dle § 6 zákona č. 252/1997 Sb., o zemědělství, návrh na Opatření v oblasti agrární politiky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Výsledné znění Zprávy 2019 připravil Ústav zemědělské ekonomiky a informací</w:t>
        <w:br/>
        <w:t>s využitím informací Českého statistického úřadu, odborných útvarů Ministerstva zemědělství ČR a dalších ústavů a institucí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Zpráva 2019 nemá dopady na veřejné rozpočty a podnikatelské prostředí České republiky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Vláda České republiky vzala na vědomí Zprávu 2019 na svém zasedání dne           27. července 2020 a přijala k tomuto dokumentu usnesení č. 791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Farm accountancy data network - výběrové šetření hospodářského výsledku podnikatelských subjektů v zemědělství, v síti testovacích podnik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36:00Z</dcterms:created>
  <dc:creator>Biedermann Jan</dc:creator>
  <dc:description/>
  <cp:keywords/>
  <dc:language>en-US</dc:language>
  <cp:lastModifiedBy>Biedermann Jan</cp:lastModifiedBy>
  <cp:lastPrinted>2020-07-03T07:22:00Z</cp:lastPrinted>
  <dcterms:modified xsi:type="dcterms:W3CDTF">2020-07-29T12:36:00Z</dcterms:modified>
  <cp:revision>2</cp:revision>
  <dc:subject/>
  <dc:title/>
</cp:coreProperties>
</file>