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tovanvHTML"/>
        <w:widowControl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Hlk45661778"/>
      <w:bookmarkStart w:id="1" w:name="_Hlk45661778"/>
      <w:bookmarkEnd w:id="1"/>
    </w:p>
    <w:p>
      <w:pPr>
        <w:pStyle w:val="FormtovanvHTML"/>
        <w:widowControl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 l á d n í  n á v r h</w:t>
      </w:r>
    </w:p>
    <w:p>
      <w:pPr>
        <w:pStyle w:val="FormtovanvHTML"/>
        <w:widowControl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Heading2"/>
        <w:keepNext w:val="false"/>
        <w:widowControl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 Á K O N</w:t>
      </w:r>
    </w:p>
    <w:p>
      <w:pPr>
        <w:pStyle w:val="Normlnweb"/>
        <w:widowControl w:val="false"/>
        <w:tabs>
          <w:tab w:val="clear" w:pos="708"/>
          <w:tab w:val="left" w:pos="360" w:leader="none"/>
        </w:tabs>
        <w:spacing w:before="0" w:after="120"/>
        <w:jc w:val="center"/>
        <w:rPr>
          <w:color w:val="000000"/>
        </w:rPr>
      </w:pPr>
      <w:r>
        <w:rPr>
          <w:color w:val="000000"/>
        </w:rPr>
        <w:t xml:space="preserve">ze dne …………………….2020, </w:t>
      </w:r>
    </w:p>
    <w:p>
      <w:pPr>
        <w:pStyle w:val="Normal"/>
        <w:widowControl w:val="false"/>
        <w:spacing w:before="0" w:after="1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terým se mění zákon č. 111/1998 Sb., o vysokých školách a o změně a doplnění dalších zákonů (zákon o vysokých školách), ve znění pozdějších předpisů</w:t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Parlament se usnesl na tomto zákoně České republiky:</w:t>
      </w:r>
    </w:p>
    <w:p>
      <w:pPr>
        <w:pStyle w:val="Heading4"/>
        <w:keepNext w:val="false"/>
        <w:widowControl w:val="fals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4"/>
        <w:keepNext w:val="false"/>
        <w:widowControl w:val="false"/>
        <w:spacing w:before="0" w:after="12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Čl. I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kon č. 111/1998 Sb., o vysokých školách a o změně a doplnění dalších zákonů (zákon o vysokých školách), ve znění zákona č. 210/2000 Sb., zákona č. 147/2001 Sb., zákona č. 362/2003 Sb., zákona č. 96/2004 Sb., zákona č. 121/2004 Sb., zákona č. 436/2004 Sb., zákona č. 473/2004 Sb., zákona č. 562/2004 Sb., zákona č. 342/2005 Sb., zákona č. 552/2005 Sb., zákona č. 161/2006 Sb., zákona č. 165/2006 Sb., zákona č. 310/2006 Sb., zákona č. 624/2006 Sb., zákona č. 261/2007 Sb., zákona č. 296/2007 Sb., zákona č. 189/2008 Sb., zákona č. 110/2009 Sb., zákona č. 419/2009 Sb., zákona č. 159/2010 Sb., zákona č. 365/2011 Sb., zákona č. 420/2011 Sb., zákona č. 48/2013 Sb., zákona č. 64/2014 Sb., zákona č. 137/2016 Sb., zákona č. 230/2016 Sb., zákona č. 24/2017 Sb., zákona č. 183/2017 Sb., zákona č. 200/2017 Sb., zákona č. 303/2017 Sb., zákona č. 32/2019 Sb. a zákona č. 111/2019 Sb., se mění takto:</w:t>
      </w:r>
    </w:p>
    <w:p>
      <w:pPr>
        <w:pStyle w:val="Novelizanbod"/>
        <w:keepNext w:val="false"/>
        <w:keepLines w:val="false"/>
        <w:widowControl w:val="false"/>
        <w:numPr>
          <w:ilvl w:val="0"/>
          <w:numId w:val="3"/>
        </w:numPr>
        <w:spacing w:before="360" w:after="0"/>
        <w:rPr/>
      </w:pPr>
      <w:r>
        <w:rPr/>
        <w:t>V Příloze č. 1 se slova „</w:t>
      </w:r>
      <w:r>
        <w:rPr>
          <w:rFonts w:eastAsia="Times New Roman"/>
        </w:rPr>
        <w:t xml:space="preserve">Veterinární a farmaceutická univerzita Brno“ nahrazují slovy „Veterinární univerzita Brno“ a </w:t>
      </w:r>
      <w:r>
        <w:rPr/>
        <w:t xml:space="preserve">slova „Janáčkova akademie múzických umění v Brně“ se </w:t>
      </w:r>
      <w:r>
        <w:rPr>
          <w:rFonts w:eastAsia="Times New Roman"/>
        </w:rPr>
        <w:t xml:space="preserve">nahrazují slovy </w:t>
      </w:r>
      <w:r>
        <w:rPr/>
        <w:t>„Janáčkova akademie múzických umění“.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velizanbod"/>
        <w:keepNext w:val="false"/>
        <w:keepLines w:val="false"/>
        <w:widowControl w:val="false"/>
        <w:numPr>
          <w:ilvl w:val="0"/>
          <w:numId w:val="3"/>
        </w:numPr>
        <w:spacing w:before="0" w:after="0"/>
        <w:rPr/>
      </w:pPr>
      <w:r>
        <w:rPr/>
        <w:t xml:space="preserve">V Příloze č. 2 se slova „Univerzita obrany v Brně“ </w:t>
      </w:r>
      <w:r>
        <w:rPr>
          <w:rFonts w:eastAsia="Times New Roman"/>
        </w:rPr>
        <w:t xml:space="preserve">nahrazují slovy </w:t>
      </w:r>
      <w:r>
        <w:rPr/>
        <w:t>„Univerzita obrany“.</w:t>
      </w:r>
    </w:p>
    <w:p>
      <w:pPr>
        <w:pStyle w:val="Normal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Heading4"/>
        <w:keepNext w:val="false"/>
        <w:widowControl w:val="false"/>
        <w:spacing w:before="0" w:after="12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Čl.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Účinnost</w:t>
      </w:r>
    </w:p>
    <w:p>
      <w:pPr>
        <w:pStyle w:val="Normal"/>
        <w:widowControl w:val="false"/>
        <w:spacing w:before="240" w:after="120"/>
        <w:ind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nto zákon nabývá účinnosti dnem následujícím po dni jeho vyhlášení.</w:t>
      </w:r>
    </w:p>
    <w:p>
      <w:pPr>
        <w:pStyle w:val="Normal"/>
        <w:widowControl w:val="false"/>
        <w:spacing w:before="240" w:after="120"/>
        <w:ind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ůvodová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Obecná čás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) Zhodnocení platného právního stavu, včetně zhodnocení současného stavu ve vztahu k zákazu diskriminace a ve vztahu k rovnosti mužů a že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Podle platného právního stavu v České republice existují mj. veřejné vysoké školy s názvem „Veterinární a farmaceutická univerzita Brno (dále též „VFU“) a „</w:t>
      </w:r>
      <w:r>
        <w:rPr>
          <w:rFonts w:cs="Times New Roman" w:ascii="Times New Roman" w:hAnsi="Times New Roman"/>
          <w:sz w:val="24"/>
          <w:szCs w:val="24"/>
        </w:rPr>
        <w:t>Janáčkova akademie múzických umění v Brně“</w:t>
      </w:r>
      <w:r>
        <w:rPr>
          <w:rFonts w:cs="Times New Roman" w:ascii="Times New Roman" w:hAnsi="Times New Roman"/>
          <w:sz w:val="24"/>
        </w:rPr>
        <w:t xml:space="preserve"> (dále též „JAMU“) a vojenská vysoká škola s názvem „Univerzita obrany v Brně“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Veterinární a farmaceutická univerzita Brno byla – pod původním názvem – zřízena zákonem č. 76/1918 Sb. z. a n., o zřízení československé státní „Vysoké školy zvěrolékařské v Brně“, ze dne 12. prosince 1918. Vládním nařízením č. 114/1936 Sb. z.a n. pak byl pro tuto vysokou školu vydán statut, studijní řád a zkušební řád, přičemž byla tato škola označena jako „Vysoká škola veterinární v Brně“. Vládním nařízením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č. 30/1952 Sb. </w:t>
      </w:r>
      <w:r>
        <w:rPr>
          <w:rFonts w:cs="Times New Roman" w:ascii="Times New Roman" w:hAnsi="Times New Roman"/>
          <w:bCs/>
          <w:iCs/>
          <w:sz w:val="24"/>
          <w:szCs w:val="24"/>
        </w:rPr>
        <w:t>byla sice začleněna do Vysoké školy zemědělské v Brně, ale od roku 1969 byla opět osamostatněna (zákonem č. 169/1968 Sb.), a to pod staronovým názvem „Vysoká škola veterinární v Brně“. Z počátku se univerzita vyvíjela jako monofakultní vysoká škola zaměřená na veterinární lékařství (zvěrolékařství). V roce 1975 byly na vysoké škole zřízeny dva obory, a to obor všeobecné veterinární lékařství (později přejmenovaný na veterinární lékařství) a obor veterinární lékařství – hygiena potravin (později přejmenovaný na veterinární hygiena a ekologie). V roce 1990 vznikly na vysoké škole dvě fakulty – Fakulta všeobecného veterinárního lékařství (dnešní Fakulta veterinárního lékařství) zaměřená na veterinární lékařství a Fakulta veterinární hygieny a ekologie zaměřená na veterinární hygienu. V roce 1991 vznikla třetí fakulta – Fakulta farmaceutická, zaměřená na farmacii. V souvislosti s tím Česká národní rada v dubnu 1992 změnila svým zákonem č. 375/1992 Sb. s účinností od 1. července 1992 název školy na „Vysoká škola veterinární a farmaceutická v Brně“. Později zákonem č. 192/1994 Sb. se název k 1. lednu 1995 změnil na „Veterinární a farmaceutickou univerzitu Brno“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náčkova akademie múzických umění v Brně byla zřízena v Brně – pod původním názvem „Janáčkova akademie musických umění“ – zákonem č. 168/1947 Sb. Následně byla v přílohách jednotlivých zákonů o vysokých školách označena jako „Janáčkova akademie múzických umění“ v Brně (viz zákon č. 19/1966 Sb.), jako „Janáčkova akademie musických umění“ v Brně (viz zákon č. 39/1980 Sb.) a poté jako „Janáčkova akademie múzických umění v Brně“ (viz zákon č. 172/1990 Sb. a současný zákon č. 111/1998 Sb.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Vojenská vysoká škola „Univerzita </w:t>
      </w:r>
      <w:r>
        <w:rPr>
          <w:rFonts w:cs="Times New Roman" w:ascii="Times New Roman" w:hAnsi="Times New Roman"/>
          <w:sz w:val="24"/>
          <w:szCs w:val="24"/>
        </w:rPr>
        <w:t xml:space="preserve">obrany v Brně“ byla zřízena – pod původním názvem „Univerzita obrany“ - zákonem č. 214/2004 Sb., a to splynutím Vysoké vojenské školy pozemního vojska ve Vyškově, Vojenské akademie v Brně a Vojenské lékařské akademie Jana Evangelisty Purkyně v Hradci Králové. Sídlem této vysoké školy bylo zmíněným zákonem stanoveno Brno. Při změně Přílohy č. 2 současného zákona o vysokých školách č. 111/1998 Sb., provedené zákonem č. 342/2005 Sb., (a vypuštění zmíněných tří zaniklých vojenských vysokých škol z Přílohy č. 2) pak byla daná nová vojenská vysoká škola ve zmíněném seznamu státních vysokých škol uvedena jako „Univerzita obrany v Brně“.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prava není diskriminační a nemá vliv na rovnost žen a mužů.</w:t>
      </w:r>
    </w:p>
    <w:p>
      <w:pPr>
        <w:pStyle w:val="Normal"/>
        <w:numPr>
          <w:ilvl w:val="0"/>
          <w:numId w:val="0"/>
        </w:numPr>
        <w:spacing w:lineRule="auto" w:line="256" w:before="0" w:after="120"/>
        <w:jc w:val="both"/>
        <w:outlineLvl w:val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B) Odůvodnění hlavních principů navrhované právní úpravy, včetně dopadů navrhovaného řešení ve vztahu k zákazu diskriminace a ve vztahu k rovnosti mužů a že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Ke dni 30. 6. 2020 měla VFU tři fakulty: Fakultu veterinárního lékařství, Fakultu veterinární hygieny a ekologie a Farmaceutickou fakultu. Vzhledem k tomu, že ke dni 1. července 2020 došlo k přesunu Farmaceutické fakulty z VFU na Masarykovu univerzitu (formou zrušení fakulty na VFU Brno a jejího zřízení na Masarykově univerzitě) a na VFU se nadále nebudou uskutečňovat studijní programy v oblasti vzdělávání „Farmacie“, je bezpředmětné a navíc zavádějící uvádět v názvu univerzity také slovo „farmaceutická“.</w:t>
      </w:r>
    </w:p>
    <w:p>
      <w:pPr>
        <w:pStyle w:val="Normln1"/>
        <w:tabs>
          <w:tab w:val="left" w:pos="0" w:leader="none"/>
          <w:tab w:val="left" w:pos="284" w:leader="none"/>
        </w:tabs>
        <w:spacing w:lineRule="auto" w:line="276" w:before="240" w:after="200"/>
        <w:jc w:val="both"/>
        <w:rPr/>
      </w:pPr>
      <w:r>
        <w:rPr>
          <w:b w:val="false"/>
          <w:sz w:val="24"/>
          <w:szCs w:val="24"/>
          <w:lang w:val="cs-CZ"/>
        </w:rPr>
        <w:t>Dále se na základě podnětů orgánů reprezentace vysokých škol, resp. JAMU, a Ministerstva obrany navrhuje vypustit z názvu veřejné vysoké školy „Janáčkova akademie múzických umění v Brně“ a z názvu vojenské vysoké školy „Univerzita obrany v Brně“ jejich sídelní město a vrátit se k původnímu názv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ová úprava názvů tří vysokých škol není diskriminační a nemá vliv na rovnost žen a mužů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) Vysvětlení nezbytnosti navrhované právní úpravy v jejím celk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Dne 8. dubna 2020 bylo na schůzi Akademického senátu VFU rozhodnuto o zrušení Farmaceutické fakulty v souladu s ust. § 9 odst. 1 písm. a) zákona o vysokých školách. V návaznosti na to rektor VFU prof. MVDr. Alois Nečas, Ph.D., MBA, a rektor Masarykovy univerzity prof. MUDr. Martin Bareš, Ph.D., podepsali dne 5. května 2020 Prováděcí smlouvu, v níž byly vymezeny podmínky přesunu Farmaceutické fakulty z VFU na Masarykovu univerzitu. Zrušení Farmaceutické fakulty na VFU, její převod a následné zřízení na Masarykově univerzitě je účinné ke dni 1. července 2020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 důvodu přesunu Farmaceutické fakulty na Masarykovu univerzitu již nebudou na VFU uskutečňovány studijní programy v oblasti vzdělávání Farmacie. Pokud by i nadále používala VFU svůj současný název, mohlo by dojít k zavádějícímu výkladu a mylnému informování veřejnosti o činnosti veřejné vysoké školy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 tomto smyslu zaslala VFU dne 1. června 2020 Ministerstvu školství, mládeže a tělovýchovy oznámení o změně svého názvu. </w:t>
      </w:r>
    </w:p>
    <w:p>
      <w:pPr>
        <w:pStyle w:val="Normal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>Další vysoká škola, Janáčkova akademie múzických umění v Brně, pak – po několikaleté diskuzi a po odsouhlasení v příslušných orgánech školy – požádala Ministerstvo školství, mládeže a tělovýchovy o změnu názvu vypuštěním slov „v Brně“ z názvu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inisterstvo obrany pak Ministerstvu školství, mládeže a tělovýchovy navrhlo uvést znění přílohy č. 2 zákona o vysokých školách do souladu s § 1 odst. 1 zákona č. 214/2004 Sb., o zřízení Univerzity obrany, kterým byla zřízena vojenská vysoká škola s názvem „Univerzita obrany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zhledem k tomu, že veřejné i státní vysoké školy mají být podle současného zákona č. 111/1998 Sb., o vysokých školách a o změně a doplnění dalších zákonů (zákon o vysokých školách), ve znění pozdějších předpisů, zřizovány zákonem a zákon má též stanovit jejich název a sídlo (§ 5 odst. 1 a § 95 odst. 1 zákona o vysokých školách), je třeba uvedené tři změny provést formou zákon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Navrhují se proto změny názvů vysokých škol v samotném zákoně o vysokých školách v Příloze č. 1 (obsahující v souladu s § 101 odst. 1 zákona o vysokých školách výčet vysokých škol, které jsou vysokými školami veřejnými) a v Příloze č. 2 (obsahující v souladu s § 101 odst. 1 zákona o vysokých školách výčet vysokých škol, které jsou vojenskou nebo policejní vysokou školou)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iCs/>
          <w:color w:val="FF0000"/>
          <w:sz w:val="4"/>
          <w:szCs w:val="4"/>
          <w:highlight w:val="green"/>
        </w:rPr>
      </w:pPr>
      <w:r>
        <w:rPr>
          <w:rFonts w:cs="Times New Roman" w:ascii="Times New Roman" w:hAnsi="Times New Roman"/>
          <w:bCs/>
          <w:i/>
          <w:iCs/>
          <w:color w:val="FF0000"/>
          <w:sz w:val="4"/>
          <w:szCs w:val="4"/>
          <w:highlight w:val="green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iCs/>
          <w:color w:val="FF0000"/>
        </w:rPr>
        <w:t xml:space="preserve"> </w:t>
      </w:r>
      <w:r>
        <w:rPr>
          <w:rFonts w:cs="Times New Roman" w:ascii="Times New Roman" w:hAnsi="Times New Roman"/>
          <w:b/>
          <w:sz w:val="24"/>
        </w:rPr>
        <w:t>D) Zhodnocení souladu navrhované právní úpravy s ústavním pořádkem České republik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</w:rPr>
        <w:t>Návrh zákona je v souladu s ústavním pořádkem České republiky.</w:t>
      </w:r>
    </w:p>
    <w:p>
      <w:pPr>
        <w:pStyle w:val="Normal"/>
        <w:jc w:val="both"/>
        <w:rPr>
          <w:rFonts w:ascii="Times New Roman" w:hAnsi="Times New Roman" w:cs="Times New Roman"/>
          <w:sz w:val="4"/>
          <w:szCs w:val="4"/>
          <w:highlight w:val="cyan"/>
        </w:rPr>
      </w:pPr>
      <w:r>
        <w:rPr>
          <w:rFonts w:cs="Times New Roman" w:ascii="Times New Roman" w:hAnsi="Times New Roman"/>
          <w:sz w:val="4"/>
          <w:szCs w:val="4"/>
          <w:highlight w:val="cy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) Zhodnocení slučitelnosti navrhované právní úpravy s předpisy Evropské unie, judikaturou soudních orgánů Evropské unie a obecnými právními zásadami práva Evropské un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zákona do právního řádu České republiky nezapracovává právo EU a je s právem Evropské unie plně slučitelný. S návrhem nesouvisí konkrétní závěry jednání s orgány Evropské uni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4"/>
          <w:szCs w:val="4"/>
          <w:highlight w:val="cyan"/>
        </w:rPr>
      </w:pPr>
      <w:r>
        <w:rPr>
          <w:rFonts w:cs="Times New Roman" w:ascii="Times New Roman" w:hAnsi="Times New Roman"/>
          <w:sz w:val="4"/>
          <w:szCs w:val="4"/>
          <w:highlight w:val="cy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) Zhodnocení souladu navrhované právní úpravy s mezinárodními smlouvami, jimiž je Česká republika vázána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Návrh zákona plně respektuje povinnost chránit právo každého na vzdělání, které je zakotveno v řadě dokumentů mezinárodního práva i práva Evropské unie (čl. 2 dodatkového protokolu k Úmluvě o ochraně lidských práv a základních svobod, čl. 13 Mezinárodního paktu o hospodářských, sociálních a kulturních právech,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čl. 28 Úmluvy o právech dítěte</w:t>
        </w:r>
      </w:hyperlink>
      <w:r>
        <w:rPr>
          <w:rFonts w:cs="Times New Roman" w:ascii="Times New Roman" w:hAnsi="Times New Roman"/>
          <w:sz w:val="24"/>
        </w:rPr>
        <w:t>, čl. 14 Charty základních práv Evropské unie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highlight w:val="cyan"/>
        </w:rPr>
      </w:pPr>
      <w:r>
        <w:rPr>
          <w:rFonts w:cs="Times New Roman" w:ascii="Times New Roman" w:hAnsi="Times New Roman"/>
          <w:sz w:val="24"/>
        </w:rPr>
        <w:t>Mezinárodní závazky ČR se názvů českých vysokých škol a způsobu jejich úpravy výslovně netýkají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4"/>
          <w:szCs w:val="4"/>
          <w:highlight w:val="cyan"/>
        </w:rPr>
      </w:pPr>
      <w:r>
        <w:rPr>
          <w:rFonts w:cs="Times New Roman" w:ascii="Times New Roman" w:hAnsi="Times New Roman"/>
          <w:b/>
          <w:sz w:val="4"/>
          <w:szCs w:val="4"/>
          <w:highlight w:val="cyan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G) Předpokládaný hospodářský a finanční dopad navrhované právní úpravy na státní rozpočet, ostatní veřejné rozpočty, na podnikatelské prostředí České republiky, dále sociální dopady, včetně dopadů na rodiny a dopadů na specifické skupiny obyvatel, zejména osoby sociálně slabé, osoby se zdravotním postižením a národnostní menšiny, a dopady na životní prostředí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mostatné přijetí návrhu zákona si nevyžádá zvýšení nároků na státní rozpočet ani na další veřejné rozpočty. Nebude mít hospodářský ani finanční dopad na žádnou z výše uvedených kategorií.  </w:t>
      </w:r>
    </w:p>
    <w:p>
      <w:pPr>
        <w:pStyle w:val="Normal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H) Zhodnocení dopadů navrhované právní úpravy ve vztahu k ochraně soukromí a osobních údajů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vrhovaná právní úprava se nedotýká ochrany osobních údajů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) Zhodnocení korupčních riz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vrhovaná právní úprava nepřináší nová rizika spojená s korupčním chováním. Předmětem návrhu není změna úpravy právních podmínek či postupů, která by vytvářela neúměrný prostor pro korupční jednání. </w:t>
      </w:r>
    </w:p>
    <w:p>
      <w:pPr>
        <w:pStyle w:val="Normal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) Zhodnocení dopadů na bezpečnost nebo obranu stá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vrh se nedotýká bezpečnosti ani obrany stá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) Zhodnocení souladu předkládaného předpisu se Zásadami digitálně přívětivé legislativy (DPL)</w:t>
      </w:r>
    </w:p>
    <w:p>
      <w:pPr>
        <w:pStyle w:val="Normlnweb"/>
        <w:spacing w:before="0" w:after="0"/>
        <w:jc w:val="both"/>
        <w:rPr/>
      </w:pPr>
      <w:r>
        <w:rPr/>
        <w:t xml:space="preserve">Nová úprava se nedotýká digitálního prostředí. 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cs-CZ"/>
        </w:rPr>
        <w:t xml:space="preserve">L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Odůvodnění návrhu, aby Poslanecká sněmovna vyslovila s návrhem zákona souhlas již v prvém čtení </w:t>
      </w:r>
    </w:p>
    <w:p>
      <w:pPr>
        <w:pStyle w:val="Normal"/>
        <w:autoSpaceDE w:val="false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cs-CZ"/>
        </w:rPr>
        <w:t xml:space="preserve">Podle § 90 odst. 2 zákona č. 90/1995 Sb., o jednacím řádu Poslanecké sněmovny, ve znění pozdějších předpisů, se současně navrhuje Poslanecké sněmovně, aby s návrhem zákona vyslovila souhlas již v prvém čtení. </w:t>
      </w:r>
      <w:r>
        <w:rPr>
          <w:rFonts w:eastAsia="MS Mincho;ＭＳ 明朝" w:cs="Times New Roman" w:ascii="Times New Roman" w:hAnsi="Times New Roman"/>
          <w:sz w:val="24"/>
          <w:szCs w:val="24"/>
          <w:lang w:eastAsia="cs-CZ"/>
        </w:rPr>
        <w:t xml:space="preserve">Důvodem je skutečnost, že platné znění právní úpravy reflektuje ohledně názvu veřejné vysoké školy „Veterinární a farmaceutická univerzita Brno“ stav, který skončil ke dni 30. června 2020, a je proto vhodné, aby v co nejkratší době došlo k oficiální změně názvu této vysoké školy, aby nedocházelo k mylnému informování veřejnosti, co se týče předmětu vzdělávání poskytovaného uvedenou univerzitou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 Zvláštní čá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velizanbod"/>
        <w:keepNext w:val="false"/>
        <w:numPr>
          <w:ilvl w:val="0"/>
          <w:numId w:val="0"/>
        </w:numPr>
        <w:spacing w:before="0" w:after="200"/>
        <w:ind w:left="0" w:hanging="0"/>
        <w:rPr/>
      </w:pPr>
      <w:r>
        <w:rPr>
          <w:b/>
        </w:rPr>
        <w:t>K čl. I [změna zákona o vysokých školách</w:t>
      </w:r>
      <w:r>
        <w:rPr>
          <w:b/>
          <w:sz w:val="26"/>
        </w:rPr>
        <w:t>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 příloze číslo 1 zákona o vysokých školách bude namísto dosavadního názvu veřejné vysoké školy „Veterinární a farmaceutická univerzita Brno” uveden nový název „Veterinární univerzita Brno”. Tento název lépe vystihuje zaměření vysoké škol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 bude – za účelem dosažení shody s původními názvy – vypuštěn údaj o sídelním městě (Brně) ze současného názvu veřejné vysoké školy „Janáčkova akademie múzických umění v Brně“ (v Příloze č. 1 zákona o vysokých školách) a ze současného názvu vojenské vysoké školy „Univerzita obrany v Brně“ (v Příloze č. 2 zákona o vysokých školách).</w:t>
      </w:r>
    </w:p>
    <w:p>
      <w:pPr>
        <w:pStyle w:val="Normal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tabs>
          <w:tab w:val="clear" w:pos="708"/>
          <w:tab w:val="left" w:pos="6660" w:leader="none"/>
        </w:tabs>
        <w:spacing w:before="24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 čl. II [účinnost]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Stanoveno nabytí účinnosti zákona ke dni následujícímu po dni vyhlášení ve Sbírce zákonů. Naléhavý obecný zájem je spatřován v klamavosti současného názvu veřejné vysoké školy „</w:t>
      </w:r>
      <w:r>
        <w:rPr>
          <w:rFonts w:eastAsia="Times New Roman" w:cs="Times New Roman" w:ascii="Times New Roman" w:hAnsi="Times New Roman"/>
          <w:sz w:val="24"/>
          <w:szCs w:val="24"/>
        </w:rPr>
        <w:t>Veterinární a farmaceutická univerzita Brno“</w:t>
      </w:r>
      <w:r>
        <w:rPr>
          <w:rFonts w:cs="Times New Roman" w:ascii="Times New Roman" w:hAnsi="Times New Roman"/>
          <w:sz w:val="24"/>
          <w:szCs w:val="24"/>
        </w:rPr>
        <w:t>. Pro zabezpečení právní jistoty uchazečů, studentů a dalších osob je velmi vhodné, aby účinnost zákona – tedy i změna názvu této vysoké školy – nastala v co nejkratším termínu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</w:rPr>
        <w:t>V Praze dne   17. srpna 2020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seda vlády: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. Andrej Babiš v. r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istr školství, mládeže a tělovýchovy:</w:t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Ing. Robert Plaga, Ph.D., v. r.</w:t>
      </w:r>
    </w:p>
    <w:p>
      <w:pPr>
        <w:pStyle w:val="Normal"/>
        <w:widowControl w:val="false"/>
        <w:spacing w:before="240" w:after="12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45661778"/>
      <w:bookmarkStart w:id="3" w:name="_Hlk45661778"/>
      <w:bookmarkEnd w:id="3"/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  <w:iCs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40" w:before="240" w:after="60"/>
      <w:outlineLvl w:val="2"/>
    </w:pPr>
    <w:rPr>
      <w:rFonts w:eastAsia="MS Mincho;ＭＳ 明朝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40" w:before="240" w:after="60"/>
      <w:outlineLvl w:val="3"/>
    </w:pPr>
    <w:rPr>
      <w:rFonts w:ascii="Times New Roman" w:hAnsi="Times New Roman" w:eastAsia="MS Mincho;ＭＳ 明朝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DefaultParagraphFont">
    <w:name w:val="Default Paragraph Font"/>
    <w:qFormat/>
    <w:rPr/>
  </w:style>
  <w:style w:type="character" w:styleId="Nadpis2Char">
    <w:name w:val="Nadpis 2 Char"/>
    <w:qFormat/>
    <w:rPr>
      <w:rFonts w:ascii="Arial" w:hAnsi="Arial" w:eastAsia="Arial" w:cs="Arial"/>
      <w:sz w:val="32"/>
      <w:szCs w:val="32"/>
      <w:lang w:val="cs-CZ"/>
    </w:rPr>
  </w:style>
  <w:style w:type="character" w:styleId="TextpoznpodarouChar">
    <w:name w:val="Text pozn. pod čarou Char"/>
    <w:qFormat/>
    <w:rPr>
      <w:rFonts w:ascii="Arial" w:hAnsi="Arial" w:eastAsia="Arial" w:cs="Arial"/>
      <w:sz w:val="20"/>
      <w:szCs w:val="20"/>
      <w:lang w:val="cs-CZ"/>
    </w:rPr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Arial" w:cs="Arial"/>
      <w:sz w:val="20"/>
      <w:szCs w:val="20"/>
      <w:lang w:val="cs-CZ"/>
    </w:rPr>
  </w:style>
  <w:style w:type="character" w:styleId="PedmtkomenteChar">
    <w:name w:val="Předmět komentáře Char"/>
    <w:qFormat/>
    <w:rPr>
      <w:rFonts w:ascii="Arial" w:hAnsi="Arial" w:eastAsia="Arial" w:cs="Arial"/>
      <w:b/>
      <w:bCs/>
      <w:sz w:val="20"/>
      <w:szCs w:val="20"/>
      <w:lang w:val="cs-CZ"/>
    </w:rPr>
  </w:style>
  <w:style w:type="character" w:styleId="TextbublinyChar">
    <w:name w:val="Text bubliny Char"/>
    <w:qFormat/>
    <w:rPr>
      <w:rFonts w:ascii="Tahoma" w:hAnsi="Tahoma" w:eastAsia="Arial" w:cs="Tahoma"/>
      <w:sz w:val="16"/>
      <w:szCs w:val="16"/>
      <w:lang w:val="cs-CZ"/>
    </w:rPr>
  </w:style>
  <w:style w:type="character" w:styleId="Znakypropoznmkupodarou">
    <w:name w:val="Znaky pro poznámku pod čarou"/>
    <w:qFormat/>
    <w:rPr/>
  </w:style>
  <w:style w:type="character" w:styleId="Znakapoznpodarou1">
    <w:name w:val="Značka pozn. pod čarou1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TextbublinyChar1">
    <w:name w:val="Text bubliny Char1"/>
    <w:qFormat/>
    <w:rPr>
      <w:rFonts w:ascii="Segoe UI" w:hAnsi="Segoe UI" w:eastAsia="Arial" w:cs="Segoe UI"/>
      <w:sz w:val="18"/>
      <w:szCs w:val="18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1">
    <w:name w:val="Text komentáře Char1"/>
    <w:qFormat/>
    <w:rPr>
      <w:rFonts w:ascii="Arial" w:hAnsi="Arial" w:eastAsia="Arial" w:cs="Arial"/>
    </w:rPr>
  </w:style>
  <w:style w:type="character" w:styleId="PedmtkomenteChar1">
    <w:name w:val="Předmět komentáře Char1"/>
    <w:qFormat/>
    <w:rPr>
      <w:rFonts w:ascii="Arial" w:hAnsi="Arial" w:eastAsia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eastAsia="Arial" w:cs="Arial"/>
      <w:sz w:val="22"/>
      <w:szCs w:val="22"/>
    </w:rPr>
  </w:style>
  <w:style w:type="character" w:styleId="ZpatChar">
    <w:name w:val="Zápatí Char"/>
    <w:qFormat/>
    <w:rPr>
      <w:rFonts w:ascii="Arial" w:hAnsi="Arial" w:eastAsia="Arial" w:cs="Arial"/>
      <w:sz w:val="22"/>
      <w:szCs w:val="22"/>
    </w:rPr>
  </w:style>
  <w:style w:type="character" w:styleId="Nadpis3Char">
    <w:name w:val="Nadpis 3 Char"/>
    <w:qFormat/>
    <w:rPr>
      <w:rFonts w:ascii="Arial" w:hAnsi="Arial" w:eastAsia="MS Mincho;ＭＳ 明朝" w:cs="Arial"/>
      <w:b/>
      <w:bCs/>
      <w:sz w:val="26"/>
      <w:szCs w:val="26"/>
    </w:rPr>
  </w:style>
  <w:style w:type="character" w:styleId="Nadpis4Char">
    <w:name w:val="Nadpis 4 Char"/>
    <w:qFormat/>
    <w:rPr>
      <w:rFonts w:eastAsia="MS Mincho;ＭＳ 明朝"/>
      <w:b/>
      <w:bCs/>
      <w:sz w:val="28"/>
      <w:szCs w:val="28"/>
    </w:rPr>
  </w:style>
  <w:style w:type="character" w:styleId="FormtovanvHTMLChar">
    <w:name w:val="Formátovaný v HTML Char"/>
    <w:qFormat/>
    <w:rPr>
      <w:rFonts w:ascii="Courier New" w:hAnsi="Courier New" w:eastAsia="MS Mincho;ＭＳ 明朝" w:cs="Courier New"/>
    </w:rPr>
  </w:style>
  <w:style w:type="character" w:styleId="Normln1Char">
    <w:name w:val="Normální 1 Char"/>
    <w:qFormat/>
    <w:rPr>
      <w:b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851" w:leader="none"/>
      </w:tabs>
      <w:suppressAutoHyphens w:val="false"/>
      <w:spacing w:lineRule="auto" w:line="240" w:before="480" w:after="120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uppressAutoHyphens w:val="false"/>
      <w:spacing w:lineRule="auto" w:line="240" w:before="120" w:after="120"/>
      <w:jc w:val="both"/>
      <w:outlineLvl w:val="6"/>
    </w:pPr>
    <w:rPr>
      <w:rFonts w:ascii="Times New Roman" w:hAnsi="Times New Roman" w:eastAsia="MS Mincho;ＭＳ 明朝" w:cs="Times New Roman"/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suppressAutoHyphens w:val="false"/>
      <w:spacing w:lineRule="auto" w:line="240"/>
      <w:jc w:val="both"/>
      <w:outlineLvl w:val="8"/>
    </w:pPr>
    <w:rPr>
      <w:rFonts w:ascii="Times New Roman" w:hAnsi="Times New Roman" w:eastAsia="MS Mincho;ＭＳ 明朝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suppressAutoHyphens w:val="false"/>
      <w:spacing w:lineRule="auto" w:line="240"/>
      <w:jc w:val="both"/>
      <w:outlineLvl w:val="7"/>
    </w:pPr>
    <w:rPr>
      <w:rFonts w:ascii="Times New Roman" w:hAnsi="Times New Roman" w:eastAsia="MS Mincho;ＭＳ 明朝" w:cs="Times New Roman"/>
      <w:sz w:val="24"/>
      <w:szCs w:val="24"/>
    </w:rPr>
  </w:style>
  <w:style w:type="paragraph" w:styleId="Normlnweb">
    <w:name w:val="Normální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MS Mincho;ＭＳ 明朝" w:cs="Times New Roman"/>
      <w:color w:val="000000"/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</w:pPr>
    <w:rPr>
      <w:rFonts w:ascii="Courier New" w:hAnsi="Courier New" w:eastAsia="MS Mincho;ＭＳ 明朝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MS Mincho;ＭＳ 明朝" w:cs="Verdana"/>
      <w:color w:val="000000"/>
      <w:sz w:val="24"/>
      <w:szCs w:val="24"/>
      <w:lang w:val="cs-CZ" w:bidi="ar-SA" w:eastAsia="zh-CN"/>
    </w:rPr>
  </w:style>
  <w:style w:type="paragraph" w:styleId="Normln1">
    <w:name w:val="Normální 1"/>
    <w:basedOn w:val="Normal"/>
    <w:qFormat/>
    <w:pPr>
      <w:tabs>
        <w:tab w:val="clear" w:pos="708"/>
        <w:tab w:val="left" w:pos="284" w:leader="none"/>
      </w:tabs>
      <w:suppressAutoHyphens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04/1991 Sb.%2523%25C8l.28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ŠM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4:57:00Z</dcterms:created>
  <dc:creator>Prudíková Dana, Mgr. et Mgr., Ph.D.</dc:creator>
  <dc:description/>
  <cp:keywords/>
  <dc:language>en-US</dc:language>
  <cp:lastModifiedBy>Seidel Antonín</cp:lastModifiedBy>
  <cp:lastPrinted>2020-08-28T11:36:00Z</cp:lastPrinted>
  <dcterms:modified xsi:type="dcterms:W3CDTF">2020-08-28T09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