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k Senátnímu návrhu zákona</w:t>
      </w:r>
      <w:r>
        <w:rPr>
          <w:b/>
          <w:sz w:val="22"/>
          <w:szCs w:val="22"/>
        </w:rPr>
        <w:t xml:space="preserve">, o zvláštním opatření zmírňujícím dopady </w:t>
      </w:r>
    </w:p>
    <w:p>
      <w:pPr>
        <w:pStyle w:val="Normal"/>
        <w:spacing w:lineRule="auto" w:line="360"/>
        <w:jc w:val="center"/>
        <w:rPr>
          <w:b/>
          <w:b/>
          <w:sz w:val="22"/>
          <w:szCs w:val="22"/>
        </w:rPr>
      </w:pPr>
      <w:r>
        <w:rPr>
          <w:b/>
          <w:sz w:val="22"/>
          <w:szCs w:val="22"/>
        </w:rPr>
        <w:t>zákona č. 159/2020 Sb., o kompenzačním bonusu v souvislosti s krizovými opatřeními v souvislosti s výskytem koronaviru SARS CoV-2, ve znění pozdějších zákonů,</w:t>
      </w:r>
    </w:p>
    <w:p>
      <w:pPr>
        <w:pStyle w:val="Normal"/>
        <w:spacing w:lineRule="auto" w:line="360"/>
        <w:jc w:val="center"/>
        <w:rPr>
          <w:b/>
          <w:b/>
          <w:sz w:val="22"/>
          <w:szCs w:val="22"/>
        </w:rPr>
      </w:pPr>
      <w:r>
        <w:rPr>
          <w:b/>
          <w:sz w:val="22"/>
          <w:szCs w:val="22"/>
        </w:rPr>
        <w:t>do rozpočtů vyšších územních samosprávných celků</w:t>
      </w:r>
    </w:p>
    <w:p>
      <w:pPr>
        <w:pStyle w:val="Normal"/>
        <w:spacing w:lineRule="auto" w:line="360"/>
        <w:jc w:val="center"/>
        <w:rPr>
          <w:b/>
          <w:b/>
          <w:sz w:val="22"/>
          <w:szCs w:val="22"/>
        </w:rPr>
      </w:pPr>
      <w:r>
        <w:rPr>
          <w:b/>
          <w:bCs/>
          <w:sz w:val="22"/>
          <w:szCs w:val="22"/>
        </w:rPr>
        <w:t>(sněmovní tisk č. 959)</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24. srpna 2020 projednala a posoudila návrh zákona o zvláštním opatření zmírňujícím dopady zákona č. 159/2020 Sb., o kompenzačním bonusu v souvislosti s krizovými opatřeními v souvislosti s výskytem koronaviru SARS CoV-2, ve znění pozdějších zákonů, do rozpočtů vyšších územních samosprávných celků, 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láda uvádí, že negativní dopad na inkaso daní z titulu vyplácení kompenzačního bonusu v návaznosti na zákon o kompenzačním bonusu v souvislosti s krizovými opatřeními v souvislosti s výskytem koronaviru SARS CoV-2 se odhaduje ve výši přibližně 25 mld. Kč, přičemž dopad na daňové příjmy vyšších územně samosprávných celků (dále jen „kraje“) z tohoto titulu činí přibližně 2,23 mld. Kč. Poskytnutí jednorázového nenávratného příspěvku ze státního rozpočtu ve výši 500 Kč na obyvatele by představovalo jednorázové posílení příjmů krajů o 5,3 mld. Kč, přičemž však státní rozpočet na rok 2020, ani po provedených novelách, s tímto mimořádným výdajem nepočítá.</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Vláda připomíná, že pro řešení propadu daňových příjmů krajů byla zvolena jiná forma kompenzačních opatření, a to v návaznosti na konkrétní požadavky krajů na zabezpečení financování oblastí spadajících do jejich působnosti, zejména pak poskytnutí prostředků na projekty neinvestiční povahy, podporu sociálních služeb nebo na odměny pracovníků integrovaného záchranného systému, a též poskytnutí finančních prostředků na opravy silnic II. a III. třídy. Částka vyčleněná pro tyto účely na rok 2020 činí přibližně 16,6 mld. Kč a převyšuje tak odhadované dopady na daňové příjmy krajů z titulu výplaty kompenzačního bonusu o přibližně 14,3 mld. Kč. Schválení příspěvku ve výši 500 Kč na obyvatele kraje by znamenalo, že kraje obdrží v roce 2020 nejen výše zmiňované mimořádné prostředky ve výši 16,6 mld. Kč, ale i jednorázový příspěvek ve výši 5,3 mld. Kč, tj. je celkem 21,9 mld. Kč, což převyšuje negativní dopad na daňové příjmy krajů z titulu výplaty kompenzačního bonusu 9,4krát.</w:t>
      </w:r>
    </w:p>
    <w:p>
      <w:pPr>
        <w:pStyle w:val="Odstavecseseznamem"/>
        <w:numPr>
          <w:ilvl w:val="0"/>
          <w:numId w:val="2"/>
        </w:numPr>
        <w:autoSpaceDE w:val="false"/>
        <w:spacing w:lineRule="auto" w:line="360" w:before="120" w:after="120"/>
        <w:ind w:left="426" w:hanging="426"/>
        <w:jc w:val="both"/>
        <w:rPr>
          <w:rFonts w:ascii="Arial" w:hAnsi="Arial" w:cs="Arial"/>
          <w:sz w:val="22"/>
          <w:szCs w:val="22"/>
        </w:rPr>
      </w:pPr>
      <w:r>
        <w:rPr>
          <w:rFonts w:cs="Arial" w:ascii="Arial" w:hAnsi="Arial"/>
          <w:sz w:val="22"/>
          <w:szCs w:val="22"/>
        </w:rPr>
        <w:t>Vláda upozorňuje, že předložený návrh zákona nezohledňuje specifické postavení hlavního města Prahy, které je podle zákona o hlavním městě Praze krajem i obcí. Hlavní město Praha je příjemcem příspěvku ze státního rozpočtu již podle zákona o kompenzačním bonusu v souvislosti s krizovými opatřeními v souvislosti s výskytem koronaviru SARS CoV-2, ve znění pozdějších předpisů, a vedle toho by bylo i příjemcem dalšího příspěvku ze státního rozpočtu podle předloženého návrhu zákona.</w:t>
      </w:r>
    </w:p>
    <w:p>
      <w:pPr>
        <w:pStyle w:val="Odstavecseseznamem"/>
        <w:numPr>
          <w:ilvl w:val="0"/>
          <w:numId w:val="2"/>
        </w:numPr>
        <w:autoSpaceDE w:val="false"/>
        <w:spacing w:lineRule="auto" w:line="360" w:before="120" w:after="120"/>
        <w:ind w:left="426" w:hanging="426"/>
        <w:jc w:val="both"/>
        <w:rPr>
          <w:rFonts w:ascii="Arial" w:hAnsi="Arial" w:cs="Arial"/>
          <w:sz w:val="22"/>
          <w:szCs w:val="22"/>
        </w:rPr>
      </w:pPr>
      <w:r>
        <w:rPr>
          <w:rFonts w:cs="Arial" w:ascii="Arial" w:hAnsi="Arial"/>
          <w:sz w:val="22"/>
          <w:szCs w:val="22"/>
        </w:rPr>
        <w:t>K tvrzení obsaženému v obecné části důvodové zprávy, že při odhadu placení kompenzačních bonusů do 8. června 2020 a při nastaveném mechanismu činí celkový dopad do veřejných rozpočtů 45 mld. Kč, z toho do územních rozpočtů 15 mld., vláda uvádí, že negativní dopad na inkaso daní z titulu daňového bonusu se odhaduje na přibližně 25 mld. Kč, nikoliv na 45 mld. Kč, přičemž nižší odhadovaný negativní dopad na inkaso daní pak znamená i nižší odhadovaný dopad na daňové příjmy krajů z tohoto titulu, a to ve výši přibližně 2,23 mld.</w:t>
      </w:r>
      <w:r>
        <w:rPr>
          <w:sz w:val="22"/>
          <w:szCs w:val="22"/>
        </w:rPr>
        <w:t> </w:t>
      </w:r>
      <w:r>
        <w:rPr>
          <w:rFonts w:cs="Arial" w:ascii="Arial" w:hAnsi="Arial"/>
          <w:sz w:val="22"/>
          <w:szCs w:val="22"/>
        </w:rPr>
        <w:t>Kč.</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Závěrem vláda upozorňuje na to, že předložený návrh zákona je zatížen legislativně technickými nedostatky.</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WW8Num6z0">
    <w:name w:val="WW8Num6z0"/>
    <w:qFormat/>
    <w:rPr>
      <w:rFonts w:ascii="Arial" w:hAnsi="Arial" w:eastAsia="Times New Roman" w:cs="Arial"/>
      <w:color w:val="000000"/>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04:00Z</dcterms:created>
  <dc:creator>melichar</dc:creator>
  <dc:description/>
  <dc:language>en-US</dc:language>
  <cp:lastModifiedBy>Štěpánková Markéta</cp:lastModifiedBy>
  <cp:lastPrinted>2020-02-18T17:25:00Z</cp:lastPrinted>
  <dcterms:modified xsi:type="dcterms:W3CDTF">2020-08-24T13:04:00Z</dcterms:modified>
  <cp:revision>2</cp:revision>
  <dc:subject/>
  <dc:title>Odbor vládní legislativy</dc:title>
</cp:coreProperties>
</file>