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bookmarkEnd w:id="0"/>
      <w:r>
        <w:rPr>
          <w:rFonts w:cs="Arial" w:ascii="Arial" w:hAnsi="Arial"/>
          <w:b/>
          <w:sz w:val="22"/>
          <w:szCs w:val="22"/>
        </w:rPr>
        <w:t>poslanců Zbyňka Stanjury, Petra Fialy, Jany Černochové a dalších na vydání zákona, kterým se mění zákon č. 586/1992 Sb., o daních z příjmů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95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24. srpna 2020 projednala a posoudila návrh zákona, kterým se mění zákon č. 586/1992 Sb., o daních z příjmů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bookmarkStart w:id="1" w:name="_Hlk40312363"/>
      <w:r>
        <w:rPr>
          <w:rFonts w:cs="Arial" w:ascii="Arial" w:hAnsi="Arial"/>
          <w:sz w:val="22"/>
          <w:szCs w:val="22"/>
        </w:rPr>
        <w:t>Vláda je toho názoru, že navržené opatření dopadne na všechny poplatníky s příjmy ze samostatné činnosti bez ohledu na to, zda byli zasaženi opatřeními v důsledku pandemie COVID-19 či nikoliv. Podpora tak bude poskytována i těm poplatníkům, kteří ji nepotřebují nebo kterým dokonce vzrostly zisky. Naopak těm poplatníkům, kterým příjmy klesly na nebo pod úroveň výdajů, dané opatření nepomůže vůbec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opatření je podle názoru vlády nesystémové a vyvolalo by nerovnost nejen mezi osobami samostatně výdělečně činnými a zaměstnanci, ale i mezi osobami samostatně výdělečně činnými navzájem. Navrženým opatřením by z hlediska veřejného zdravotního pojištění vznikla nerovnost při placení pojistného mezi osobami samostatně výdělečně činnými, které vedou účetnictví, a ostatními osobami samostatně výdělečně činnými. Zatímco v případě osob samostatně výdělečně činných vedoucích účetnictví by se při výpočtu pojistného při úplném osvobození příjmů od daně z příjmů vycházelo ze základu daně ve výši 0 Kč, ostatní osoby samostatně výdělečně činné by při výpočtu pojistného vycházely ze skutečně dosažených příjmů po odpočtu výdajů, a to bez ohledu na to, zda tyto příjmy jsou od daně osvobozeny. I když mají některé osoby samostatně výdělečně činné stanovenou povinnost odvádět pojistné alespoň z minimálního vyměřovacího základu, přesto by mezi těmito osobami došlo při placení pojistného na veřejné zdravotní pojištění k nerovnosti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ukazuje především na následující negativní dopady navrženého opatření:</w:t>
      </w:r>
    </w:p>
    <w:p>
      <w:pPr>
        <w:pStyle w:val="Normal"/>
        <w:numPr>
          <w:ilvl w:val="0"/>
          <w:numId w:val="3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osvobozením veškerých příjmů ze samostatné činnosti by docházelo k aktivaci § 25 odst. 1 písm. i) zákona o daních z příjmů, podle kterého nelze za daňové výdaje uznat takové výdaje, které jsou vynaložené na příjmy od daně osvobozené, čímž by paradoxně mohlo docházet ke zvýšení základu daně a daně, popř. ke snížení ztráty, za předcházející zdaňovací období, ve kterých poplatník vynakládal výdaje na příjmy dosažené právě v roce 2020;</w:t>
      </w:r>
    </w:p>
    <w:p>
      <w:pPr>
        <w:pStyle w:val="Normal"/>
        <w:numPr>
          <w:ilvl w:val="0"/>
          <w:numId w:val="3"/>
        </w:numPr>
        <w:spacing w:lineRule="auto" w:line="36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daňovací období roku 2020 by nemohlo dojít k uplatnění výdajů, a tedy ani k případnému vyměření daňové ztráty ze samostatné činnosti a jejímu následnému uplatnění;</w:t>
      </w:r>
    </w:p>
    <w:p>
      <w:pPr>
        <w:pStyle w:val="Normal"/>
        <w:numPr>
          <w:ilvl w:val="0"/>
          <w:numId w:val="3"/>
        </w:numPr>
        <w:spacing w:lineRule="auto" w:line="36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ci uplatňující daňové zvýhodnění na vyživované děti, kteří by dosahovali pouze příjmů ze samostatné činnosti, by za zdaňovací období roku 2020 přišli o právo na daňový bonus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 hlediska nepojistných sociálních dávek by došlo ke zvýšení rozhodných příjmů ze samostatné výdělečné činnosti pro účely příjmově testovaných dávek, což by se zápočtem kompenzačního příplatku vypláceného finanční správou ještě zvýraznilo, a došlo by tak ke snížení dávkové podpory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oznatků vlády má navržené opatření negativní dopad do veřejných rozpočtů ve výši 7,6 mld. Kč, a to bez odpovídajícího návrhu kompenzace. Nadto se toto opatření projeví i v poklesu výběru pojistného na povinné sociální a zdravotní pojištěn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bookmarkStart w:id="2" w:name="_Hlk40312363"/>
      <w:r>
        <w:rPr>
          <w:rFonts w:cs="Arial" w:ascii="Arial" w:hAnsi="Arial"/>
          <w:sz w:val="22"/>
          <w:szCs w:val="22"/>
        </w:rPr>
        <w:t>Konstrukce osvobozených příjmů ze samostatné činnosti pouze pro rok 2020 by podle poznatků vlády mohla způsobit aplikační problémy z hlediska započitatelnosti příjmů v dávkové oblasti, a to v případě zákona o životním a existenčním minimu a na něj navazujících předpisů a především pak zákona o státní sociální podpoře. Zatímco problematiku započitatelnosti příjmů lze v případě zákona o životním a existenčním limitu překlenout výkladem, v případě zákona o státní sociální podpoře je uveden taxativní výčet příjmů osvobozených od daně z příjmů, které se pro účely stanovení rozhodného příjmu považují za příjem. Za této situace by měla být zvážena novela zákona o státní sociální podpoře, kterou by se tento výčet příjmů pro rok 2020 vhodně upravil.</w:t>
      </w:r>
      <w:bookmarkEnd w:id="2"/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láda upozorňuje, že návrh zákona obsahuje legislativně technické nedostatky a odchylky od ustálených pravidel vytváření novel právních předpisů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03:00Z</dcterms:created>
  <dc:creator>Kvěchová Ivana</dc:creator>
  <dc:description/>
  <dc:language>en-US</dc:language>
  <cp:lastModifiedBy>Štěpánková Markéta</cp:lastModifiedBy>
  <cp:lastPrinted>2020-05-14T21:04:00Z</cp:lastPrinted>
  <dcterms:modified xsi:type="dcterms:W3CDTF">2020-08-24T13:03:00Z</dcterms:modified>
  <cp:revision>2</cp:revision>
  <dc:subject/>
  <dc:title/>
</cp:coreProperties>
</file>