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tanovisko vlády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</w:rPr>
        <w:t>k návrhu poslanců Stanislava Blahy, Petra Fialy, Zbyňka Stanjury a dalších</w:t>
      </w:r>
      <w:r>
        <w:rPr>
          <w:rFonts w:cs="Arial" w:ascii="Arial" w:hAnsi="Arial"/>
          <w:b/>
          <w:bCs/>
        </w:rPr>
        <w:br w:type="textWrapping" w:clear="all"/>
      </w:r>
      <w:r>
        <w:rPr>
          <w:rFonts w:cs="Arial" w:ascii="Arial" w:hAnsi="Arial"/>
          <w:b/>
        </w:rPr>
        <w:t xml:space="preserve"> na vydání zákona, kterým se mění zákon č. 16/1993 Sb., o dani silniční, </w:t>
      </w:r>
      <w:r>
        <w:rPr>
          <w:rFonts w:cs="Arial" w:ascii="Arial" w:hAnsi="Arial"/>
          <w:b/>
        </w:rPr>
        <w:br w:type="textWrapping" w:clear="all"/>
      </w:r>
      <w:r>
        <w:rPr>
          <w:rFonts w:cs="Arial" w:ascii="Arial" w:hAnsi="Arial"/>
          <w:b/>
        </w:rPr>
        <w:t>ve znění pozdějších předpisů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</w:rPr>
        <w:t>(sněmovní tisk č. 957)</w:t>
      </w:r>
    </w:p>
    <w:p>
      <w:pPr>
        <w:pStyle w:val="Normal"/>
        <w:autoSpaceDE w:val="false"/>
        <w:spacing w:lineRule="auto" w:line="360" w:before="120" w:after="200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láda na své schůzi dne 24. srpna 2020 projednala a posoudila návrh zákona, kterým se mění zákon č. 16/1993 Sb., o dani silniční, ve znění pozdějších předpisů, a zaujala k tomuto návrhu zákona </w:t>
      </w:r>
      <w:r>
        <w:rPr>
          <w:rFonts w:cs="Arial" w:ascii="Arial" w:hAnsi="Arial"/>
          <w:b/>
        </w:rPr>
        <w:t>nesouhlasné stanovisko</w:t>
      </w:r>
      <w:r>
        <w:rPr>
          <w:rFonts w:cs="Arial" w:ascii="Arial" w:hAnsi="Arial"/>
        </w:rPr>
        <w:t>, a to zejména z následujících důvodů: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1"/>
        </w:numPr>
        <w:spacing w:before="0" w:after="120"/>
        <w:ind w:left="357" w:hanging="357"/>
        <w:contextualSpacing w:val="false"/>
        <w:rPr>
          <w:sz w:val="22"/>
          <w:szCs w:val="22"/>
        </w:rPr>
      </w:pPr>
      <w:r>
        <w:rPr>
          <w:sz w:val="22"/>
          <w:szCs w:val="22"/>
        </w:rPr>
        <w:t>Vláda si je vědoma nezbytnosti přijímání kroků, které napomohou k nastartování ekonomiky po proběhlé první vlně pandemie COVID-19 a s ní souvisejícím utlumením ekonomiky. Předložený návrh zákona však hodnotí vláda jako nanejvýš nežádoucí zásah do Poslaneckou sněmovnou schváleného rozpočtu Státního fondu dopravní infrastruktury, v jehož důsledku by došlo k ohrožení financování oprav, údržby a správy dopravních sítí, přípravy akcí podle vládou schváleného dokumentu Dopravní sektorová strategie, zajištění financování již rozestavěných akcí včetně dobíhajících projektů spolufinancovaných z Evropské unie a zahajování nově připravených akcí v souladu s Dopravní politikou České republiky.</w:t>
      </w:r>
    </w:p>
    <w:p>
      <w:pPr>
        <w:pStyle w:val="Odstavecseseznamem"/>
        <w:numPr>
          <w:ilvl w:val="0"/>
          <w:numId w:val="1"/>
        </w:numPr>
        <w:spacing w:before="0" w:after="120"/>
        <w:ind w:left="357" w:hanging="357"/>
        <w:contextualSpacing w:val="false"/>
        <w:rPr>
          <w:sz w:val="22"/>
          <w:szCs w:val="22"/>
        </w:rPr>
      </w:pPr>
      <w:r>
        <w:rPr>
          <w:sz w:val="22"/>
          <w:szCs w:val="22"/>
        </w:rPr>
        <w:t>Vláda připomíná, že k řešení důsledků koronavirové krize již prosadila řadu opatření. U daně silniční se jedná, vedle odložení splatnosti záloh na tuto daň, zejména o snížení ročních sazeb u těch poplatníků, kteří využívají automobily s maximální povolenou hmotností vyšší než 3,5 tuny, a to tak, že snížené sazby jsou uplatňovány již ve zdaňovacím období roku 2020. Tato změna zákona o dani silniční je obsažena v zákoně č. 299/2020 Sb. a je účinná již od 1. července 2020. Kromě toho, že snížené sazby lze tedy použít již ve zdaňovacím období roku 2020, jedná se v daném případě o právní úpravu trvalou, tj. platnou i pro další zdaňovací období. Vláda toto pokládá, pokud jde o daň silniční, za dostatečnou pomoc. Zároveň upozorňuje, že snížení sazeb představuje snížení inkasa z daně silniční ve výši cca 1 mld. Kč v roce 2020; naproti tomu na základě poslaneckého návrhu by došlo ke snížení inkasa cca o 1,8 mld. Kč v roce 2020 a o cca 3 mld. Kč v roce 2021.</w:t>
      </w:r>
    </w:p>
    <w:p>
      <w:pPr>
        <w:pStyle w:val="Odstavecseseznamem"/>
        <w:numPr>
          <w:ilvl w:val="0"/>
          <w:numId w:val="1"/>
        </w:numPr>
        <w:spacing w:before="0" w:after="120"/>
        <w:ind w:left="357" w:hanging="357"/>
        <w:contextualSpacing w:val="false"/>
        <w:rPr>
          <w:sz w:val="22"/>
          <w:szCs w:val="22"/>
        </w:rPr>
      </w:pPr>
      <w:r>
        <w:rPr>
          <w:sz w:val="22"/>
          <w:szCs w:val="22"/>
        </w:rPr>
        <w:t xml:space="preserve">Výpadek příjmů Státního fondu dopravní infrastruktury v uvedených letech ve výši cca 5 mld. Kč nelze akceptovat též s přihlédnutím k odhadovanému významnému propadu příjmů tohoto fondu z mýtného a z podílu na výnosu spotřební daně z minerálních olejů. Další navržené snížení příjmů Státního rozpočtu dopravní infrastruktury by již mělo velice nepříznivé dopady na schopnost řádného zajištění financování schválených akcí dopravní infrastruktury, což by se návazně projevilo i ve zvýšené nezaměstnanosti a v dalším propadu ekonomiky. </w:t>
      </w:r>
    </w:p>
    <w:p>
      <w:pPr>
        <w:pStyle w:val="Odstavecseseznamem"/>
        <w:numPr>
          <w:ilvl w:val="0"/>
          <w:numId w:val="1"/>
        </w:numPr>
        <w:spacing w:before="0" w:after="120"/>
        <w:ind w:left="357" w:hanging="357"/>
        <w:contextualSpacing w:val="false"/>
        <w:rPr/>
      </w:pPr>
      <w:r>
        <w:rPr>
          <w:sz w:val="22"/>
          <w:szCs w:val="22"/>
        </w:rPr>
        <w:t>V neposlední řadě vláda upozorňuje na další významnou vadu předloženého poslaneckého návrhu zákona, a to na jeho neslučitelnost s právem Evropské unie. Návrh na osvobození od daně u všech vozidel je v rozporu s právem Evropské unie, neboť vozidla nad 3,5 tuny povolené hmotnosti k přepravě služeb a zboží podléhají regulaci směrnicí Evropského parlamentu a Rady 1999/62/ES ze dne 17. června 1999 o výběru poplatků za užívání určitých pozemních komunikací těžkými nákladními vozidly (tzv. „euroviněta“), která osvobození v návrhem předpokládaném rozsahu nepřipouští; z tohoto důvodu by přijetí návrhu představovalo porušení závazků plynoucích pro Českou republiku z členství v Evropské unii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sz w:val="24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2z0">
    <w:name w:val="WW8Num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widowControl w:val="false"/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3:02:00Z</dcterms:created>
  <dc:creator>Vaníčková Eva</dc:creator>
  <dc:description/>
  <dc:language>en-US</dc:language>
  <cp:lastModifiedBy>Štěpánková Markéta</cp:lastModifiedBy>
  <dcterms:modified xsi:type="dcterms:W3CDTF">2020-08-24T13:02:00Z</dcterms:modified>
  <cp:revision>2</cp:revision>
  <dc:subject/>
  <dc:title/>
</cp:coreProperties>
</file>