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návrhu poslanců Mariana Jurečky, Pavla Bělobrádka, Pavly Golasowské a dalších na vydání zákona, kterým se mění zákon č. 334/1992 Sb., o ochraně zemědělského půdního fondu, ve znění pozdějších předpisů (sněmovní tisk č. 953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2"/>
          <w:szCs w:val="22"/>
          <w:lang w:eastAsia="cs-CZ"/>
        </w:rPr>
      </w:pPr>
      <w:r>
        <w:rPr>
          <w:b/>
          <w:bCs/>
          <w:sz w:val="22"/>
          <w:szCs w:val="22"/>
          <w:lang w:eastAsia="cs-CZ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2"/>
          <w:szCs w:val="22"/>
          <w:lang w:eastAsia="cs-CZ"/>
        </w:rPr>
      </w:pPr>
      <w:r>
        <w:rPr>
          <w:b/>
          <w:bCs/>
          <w:sz w:val="22"/>
          <w:szCs w:val="22"/>
          <w:lang w:eastAsia="cs-CZ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láda na své schůzi dne 17. srpna 2020 projednala a posoudila návrh zákona, kterým se mění zákon č.</w:t>
      </w:r>
      <w:r>
        <w:rPr/>
        <w:t xml:space="preserve"> </w:t>
      </w:r>
      <w:r>
        <w:rPr>
          <w:sz w:val="22"/>
          <w:szCs w:val="22"/>
        </w:rPr>
        <w:t xml:space="preserve">334/1992 Sb., o ochraně zemědělského půdního fondu, ve znění pozdějších předpisů, a zaujala k tomuto návrhu zákona </w:t>
      </w:r>
      <w:r>
        <w:rPr>
          <w:b/>
          <w:sz w:val="22"/>
          <w:szCs w:val="22"/>
        </w:rPr>
        <w:t>nesouhlasné stanovisko</w:t>
      </w:r>
      <w:r>
        <w:rPr>
          <w:sz w:val="22"/>
          <w:szCs w:val="22"/>
        </w:rPr>
        <w:t>, a to zejména z následujících důvodů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5" w:hanging="425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láda nesouhlasí s tím,</w:t>
      </w:r>
      <w:r>
        <w:rPr/>
        <w:t xml:space="preserve"> </w:t>
      </w:r>
      <w:r>
        <w:rPr>
          <w:sz w:val="22"/>
          <w:szCs w:val="22"/>
          <w:lang w:eastAsia="cs-CZ"/>
        </w:rPr>
        <w:t xml:space="preserve">aby se na ústřední správní úřady přesouvala další prvoinstanční řízení. Podle návrhu zákona má totiž dojít k tomu, </w:t>
      </w:r>
      <w:r>
        <w:rPr>
          <w:sz w:val="22"/>
          <w:szCs w:val="22"/>
        </w:rPr>
        <w:t>že by orgány ochrany zemědělského půdního fondu vyššího stupně rozhodovaly od nižších výměr než doposud, konkrétně Ministerstvo životního prostředí již od 5 ha. Vláda považuje stávající úpravu za zcela dostačující. Předkladatelé navíc v důvodové zprávě pro takovouto změnu neuvádí ani žádné konkrétní argumen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5" w:hanging="425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Vláda dále nesouhlasí s </w:t>
      </w:r>
      <w:r>
        <w:rPr>
          <w:sz w:val="22"/>
          <w:szCs w:val="22"/>
        </w:rPr>
        <w:t>rozšířením okruhu orgánů ochrany zemědělského půdního fondu o Ministerstvo zemědělství, kdy se tomuto ministerstvu nově dává kompetence vyjadřovat se k záměrům i koncepcím dotýkajícím se zemědělské půdy. Z návrhu ani důvodové zprávy podle vlády není zřejmé, proč a z hlediska jakých aspektů by se Ministerstvo zemědělství v daných procesech mělo vyjadřovat. Návrh je také nejasný ohledně adresáta vyjádření. Podle názoru vlády se tak pouze zvyšuje administrativní zátěž, aniž by byl zřejmý výsledný efek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5" w:hanging="425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Vláda dále nesouhlasí </w:t>
      </w:r>
      <w:r>
        <w:rPr>
          <w:sz w:val="22"/>
          <w:szCs w:val="22"/>
        </w:rPr>
        <w:t>se zvýšením horní hranice sazeb poku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 dvojnásobek ani s tím, aby se výnos z nich nově přiznával též Státnímu pozemkovému úřadu. V této souvislosti vláda upozorňuje, že takto navrhované razantní a současně paušální zvyšování horní hranice pokut není předkladateli blíže odůvodněno. Pokud jde o Státní pozemkový úřad, není zřejmá věcná souvislost mezi pokutami a realizací pozemkových úpra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12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le vlády by změna v příjemcích výnosu z odvodů za odnětí zemědělské půdy ze zemědělského půdního fondu měla negativní dopad na příjmy státního rozpočtu. Ani v tomto případě není podle vlády zřejmá věcná souvislost mezi odvody za odnětí zemědělské půdy ze zemědělského půdního fondu, tj. za zábory půdy, a realizací pozemkových úprav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5" w:hanging="425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Vláda </w:t>
      </w:r>
      <w:r>
        <w:rPr>
          <w:sz w:val="22"/>
          <w:szCs w:val="22"/>
        </w:rPr>
        <w:t xml:space="preserve">má dále za to, že zavedení výjimky z platby odvodů pro změnu druhu pozemku na druh lesní pozemek se způsobem využití pozemek určený k plnění funkcí lesa představuje nežádoucí benevolenci od placení odvodů u půd I. a II. třídy ochrany při odnětí zemědělské půdy pro porost, který již fakticky lesem je, což je právě důvodem pro podání žádosti o převedení na pozemky určené k plnění funkcí lesa. Vláda zde dále upozorňuje, že v praxi k této situaci dochází především v důsledku absence souhlasu s odnětím podle zákona č. 334/1992 Sb., o ochraně zemědělského půdního fondu, tudíž osvobození od odvodů je nežádoucí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5" w:hanging="425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Dále by podle vlády výjimka z povinnosti mít souhlas s odnětím zemědělské půdy ze zemědělského půdního fondu pro účely zřízení registrovaného významného krajinného prvku vedla k nežádoucímu neřešení podmínek ochrany zemědělské půdy. Vláda považuje za nutné rovněž uvést, že již podle platné právní úpravy není v některých případech vzniku registrovaného významného krajinného prvku stanovena povinnost platby odvodů za odnětí zemědělské půdy (viz § 11a odst. 1 písm. k) a l) zákona č. 334/1992 Sb., o ochraně zemědělského půdního fondu). Souhlas orgánu ochrany zemědělského půdního fondu je nicméně podle vlády potřebný a úleva z platby odvodů na podporu realizace těchto prvků v krajině postačuj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5" w:hanging="425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Co se týče zákazu odnímání zemědělské půdy I. a II. třídy ochrany pro účely staveb pro obchod, výrobu a skladování, vláda uvádí, že jde jistě o opatření ve prospěch ochrany nejkvalitnějších půd. Na druhou stranu absolutní zákazy mohou představovat problém, neboť v případě nutnosti realizace stavby pro obchod, výrobu a skladování na zemědělské půdě I. a II. třídy ochrany v zásadě neexistuje legální řešení. Problém může představovat i aplikace některých navrhovaných pojmů, jako je např. „obchod“. </w:t>
      </w:r>
    </w:p>
    <w:p>
      <w:pPr>
        <w:pStyle w:val="Normal"/>
        <w:suppressAutoHyphens w:val="false"/>
        <w:spacing w:lineRule="auto" w:line="360" w:before="120" w:after="0"/>
        <w:ind w:left="68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b/>
      <w:bCs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37:00Z</dcterms:created>
  <dc:creator>melichar</dc:creator>
  <dc:description/>
  <cp:keywords/>
  <dc:language>en-US</dc:language>
  <cp:lastModifiedBy>Štěpánková Markéta</cp:lastModifiedBy>
  <cp:lastPrinted>2020-07-21T09:40:00Z</cp:lastPrinted>
  <dcterms:modified xsi:type="dcterms:W3CDTF">2020-08-18T05:37:00Z</dcterms:modified>
  <cp:revision>2</cp:revision>
  <dc:subject/>
  <dc:title>Odbor vládní legislativy</dc:title>
</cp:coreProperties>
</file>