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N á v r 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U S N E S E N Í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slanecké sněmovny Parlamentu České republik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k vládnímu návrhu, kterým se předkládají Parlamentu České republiky k vyslovení souhlasu s ratifikací Akta Světové poštovní unie podepsaná na mimořádném Kongresu Světové poštovní unie, který se konal ve dnech 3. až 7. září 2018 v Addis Abebě, a na mimořádném Kongresu Světové poštovní unie, který se konal ve dnech 24. až 26. září 2019 v Ženevě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Poslanecká sněmovna Parlamentu České republiky dává souhlas k ratifikaci Akt Světové poštovní unie, podepsaných </w:t>
      </w:r>
      <w:r>
        <w:rPr>
          <w:sz w:val="24"/>
          <w:szCs w:val="24"/>
        </w:rPr>
        <w:t>na mimořádném Kongresu Světové poštovní unie, který se konal ve dnech 3. až 7. září 2018 v Addis Abebě, a na mimořádném Kongresu Světové poštovní unie, který se konal ve dnech 24. až 26. září 2019 v Ženev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A0C4E6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31:00Z</dcterms:created>
  <dc:creator>Ing. Jiří Řehola</dc:creator>
  <dc:description/>
  <cp:keywords/>
  <dc:language>en-US</dc:language>
  <cp:lastModifiedBy>Řehola Jiří</cp:lastModifiedBy>
  <cp:lastPrinted>2010-10-20T12:05:00Z</cp:lastPrinted>
  <dcterms:modified xsi:type="dcterms:W3CDTF">2020-07-29T14:00:00Z</dcterms:modified>
  <cp:revision>4</cp:revision>
  <dc:subject/>
  <dc:title>N á v r h</dc:title>
</cp:coreProperties>
</file>