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</w:t>
      </w:r>
    </w:p>
    <w:p>
      <w:pPr>
        <w:pStyle w:val="Normal"/>
        <w:spacing w:before="0" w:after="600"/>
        <w:jc w:val="center"/>
        <w:rPr/>
      </w:pPr>
      <w:r>
        <w:rPr>
          <w:rFonts w:cs="Arial" w:ascii="Arial" w:hAnsi="Arial"/>
          <w:b/>
          <w:sz w:val="24"/>
        </w:rPr>
        <w:t>PŘEDKLÁDACÍ ZPRÁVA PRO PARLAMENT ČR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větová poštovní unie (SPU) byla založena 9. října 1874 v Bernu. Od roku 1947 je jednou z odborných organizací OSN. Patří mezi vládní organizace s téměř univerzálním členstvím. V současné době má 192 členů. Česká republika přistoupila k SPU 18. března 1993, přičemž Československo bylo členem od 18. května 1920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Ústavy SPU je jejím posláním prostřednictvím řádně vykonávaných poštovních služeb přispívat k dosažení cílů mezinárodní spolupráce v oblasti kulturní, sociální a hospodářské. Z praktického hlediska jde především o zajištění a trvalý rozvoj univerzální poštovní služby se všemi jejími parametry spočívajícími zejména v dostupnosti, kvalitě a bezpečnosti, a to na základě stanovení jednotných závazných pravidel pro mezinárodní poštovní styk a koordinace vývoje poštovních služeb v jednotlivých zemích a regionech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PU vykonává svoji činnost zejména v souladu s následujícími dokumenty, souhrnně označovanými „Akta SPU“, které jsou svým charakterem multilaterálními mezinárodními smlouvami uzavíranými mezi členskými zeměmi SPU: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Ústava SPU a její dodatkové protokoly;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enerální řád SPU a jeho dodatkové protokoly; 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ětová poštovní úmluva a její dodatkové protokoly;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jednání o poštovních peněžních službách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Ústava je základním dokumentem SPU, který stanoví především její cíle a úkoly, pravomoc, podmínky získání členství a její organizační strukturu. Upravuje rovněž financování SPU, definuje Akta, postupy při projednávání jejich změn, formy jejich schvalování (ratifikace), měnovou jednotku, úřední jazyk, sídlo atd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Generální řád podrobně upravuje složení, kompetence a obsah činnosti stálých orgánů SPU, její hospodaření, procedurální záležitosti spojené s volbami členů stálých orgánů a vedoucích představitelů SPU, příspěvkové třídy apod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větová poštovní úmluva stanoví zejména všeobecná pravidla pro výměnu listovních zásilek a balíků, povinnost členských zemí zajišťovat univerzální poštovní službu, specifikuje zásadu svobody průvozu, upravuje výši terminálních poplatků a rozsah odpovědnosti poštovních správ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jednání o poštovních peněžních službách, které se zabývá především službou mezinárodních poštovních poukázek, má fakultativní charakter a je závazné jen pro členské země, které k němu přistoupily. Česká republika je účastníkem tohoto Ujednání, které obsahuje zejména zásady provozu, technická a technologická ustanovení, vymezení odpovědnosti a principy odúčtování mezi určenými provozovateli těchto služeb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m orgánem SPU je Kongres, který se schází zpravidla každé čtyři roky s cílem revidovat Akta SPU na základě návrhů stálých orgánů a členských zemí SPU. Kromě tohoto rozsáhlého projednávání a schvalování změn a doplňků Akt volí Kongres také generálního ředitele Mezinárodního úřadu SPU, jeho náměstka a členské země do stálých orgánů SPU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lední řádný, tj. 26. Kongres, se konal v roce 2016 v Istanbulu. Na tomto Kongresu se však nepodařilo nalézt řešení všech složitých finančních otázek spojených zejména s financováním činnosti SPU prostřednictvím členských příspěvků a s udržitelností důchodového systému SPU, ani kompromis v navržených organizačních změnách orgánů SPU, tj. Administrativní rady a Rady poštovního provozu. </w:t>
      </w:r>
      <w:r>
        <w:rPr>
          <w:rFonts w:cs="Arial" w:ascii="Arial" w:hAnsi="Arial"/>
          <w:b/>
          <w:sz w:val="22"/>
          <w:szCs w:val="22"/>
        </w:rPr>
        <w:t xml:space="preserve">Vzhledem k tomu rozhodl tento Kongres o konání mimořádného Kongresu SPU, a to v roce 2018 v Etiopii </w:t>
      </w:r>
      <w:r>
        <w:rPr>
          <w:rFonts w:cs="Arial" w:ascii="Arial" w:hAnsi="Arial"/>
          <w:sz w:val="22"/>
          <w:szCs w:val="22"/>
        </w:rPr>
        <w:t>(ve více než 140 leté historii SPU se jednalo teprve o druhý mimořádný Kongres)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usnesení vlády České republiky ze dne 22. srpna 2018 č. 542 se zmíněného zasedání mimořádného Kongresu SPU, který se konal ve dnech 3. až 7. září 2018 v Addis Abebě, zúčastnila i delegace ČR, která aktivně participovala na všech jednáních Kongresu. Kongresem přijatá Akta obsahují zejména následující změny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esátý dodatkový protokol k Ústavě SPU </w:t>
      </w:r>
      <w:r>
        <w:rPr>
          <w:rFonts w:cs="Arial" w:ascii="Arial" w:hAnsi="Arial"/>
          <w:sz w:val="22"/>
          <w:szCs w:val="22"/>
        </w:rPr>
        <w:t>přináší ve 3 upravených článcích, a to 1, 8 a 18, více méně jen úpravy upřesňujícího a redakčního charakteru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ruhý dodatkový protokol ke Generálnímu řádu SPU </w:t>
      </w:r>
      <w:r>
        <w:rPr>
          <w:rFonts w:cs="Arial" w:ascii="Arial" w:hAnsi="Arial"/>
          <w:sz w:val="22"/>
          <w:szCs w:val="22"/>
        </w:rPr>
        <w:t>upravuje 22 článků, z nichž za nejdůležitější lze označit zvýšení počtu členů jednoho z orgánů SPU, tj. Rady poštovního provozu ze stávajících 40 na 48 členských zemí (čl. 112), přičemž ze současných 5 se zvyšuje na 6 počet míst vyhrazených regionu Východní Evropy a Severní Asie, do kterého patří i ČR; významný je rovněž vznik Koordinačního výboru stálých orgánů Unie (nový čl. 117bis) a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změny v čl. 150 – Příspěvkové třídy, který zavádí ke stávajícím třinácti deset nových příspěvkových tříd tak, že mezi třídy s vyšším počtem příspěvkových jednotek byly vloženy nové třídy, které snižují rozpětí mezi jednotlivými třídami; současně byla na základě praktických problémů s placením členských příspěvků a v duchu solidarity vytvořena nová příspěvková třída ve výši 0,1 jednotky určená výhradně </w:t>
      </w:r>
      <w:r>
        <w:rPr>
          <w:rFonts w:cs="Arial" w:ascii="Arial" w:hAnsi="Arial"/>
          <w:bCs/>
          <w:sz w:val="22"/>
          <w:szCs w:val="22"/>
        </w:rPr>
        <w:t>pro země uznané OSN jako malé ostrovní rozvojové státy, jejichž populace je nižší než 200 000 obyvatel; na základě praktických problémů při ověřování plných mocí delegátů pro jednání Kongresů a podpis Akt SPU pak byl upraven čl. 3 Jednacího řádu Kongresů, který je přílohou Generálního řádu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odatkový protokol ke Světové poštovní úmluvě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základě Kongresem schválené aktualizace tzv. Integrovaného produktového plánu byly do čl. 17 (Základní služby) doplněny do listovních zásilek obsahujících zboží dvě nové kategorie, a to slepecké zásilky do 7 kg a tzv. tiskovinové pytle M (zásilky obsahující noviny, periodika atd.); rovněž v souvislosti se schválením Integrovaného produktového plánu byla z čl. 18 (Doplňkové služby) vypuštěna služba křehkých balíků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mořádný Kongres nepřijal žádné změny týkající se </w:t>
      </w:r>
      <w:r>
        <w:rPr>
          <w:rFonts w:cs="Arial" w:ascii="Arial" w:hAnsi="Arial"/>
          <w:b/>
          <w:sz w:val="22"/>
          <w:szCs w:val="22"/>
        </w:rPr>
        <w:t>Ujednání o poštovních peněžních službách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Kongresem byl schválen rovněž </w:t>
      </w:r>
      <w:r>
        <w:rPr>
          <w:rFonts w:cs="Arial" w:ascii="Arial" w:hAnsi="Arial"/>
          <w:b/>
          <w:sz w:val="22"/>
          <w:szCs w:val="22"/>
        </w:rPr>
        <w:t xml:space="preserve">Integrovaný plán odměn. </w:t>
      </w:r>
      <w:r>
        <w:rPr>
          <w:rFonts w:cs="Arial" w:ascii="Arial" w:hAnsi="Arial"/>
          <w:sz w:val="22"/>
          <w:szCs w:val="22"/>
        </w:rPr>
        <w:t>Jedná se o systém plateb, které si poštovní operátoři vzájemně hradí za výměnu poštovních zásilek (tzv. terminální poplatky a balíkové podíly). Tento dokument definoval cestovní mapu, na jejímž základě měly být řádnému, tj. 27. Kongresu v roce 2020 předloženy návrhy, které by upravovaly tyto platby tak, aby odrážely skutečné nákla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átce po skončení Kongresu v Addis Abebě se však ukázalo, že některým zemím výrazně nevyhovuje schválený Integrovaný plán odměn, který v podstatě řešení problémů odsunul až za rok 2020. Nejaktivněji v tomto směru vystoupily Spojené státy americké, a to </w:t>
      </w:r>
      <w:r>
        <w:rPr>
          <w:rFonts w:cs="Arial" w:ascii="Arial" w:hAnsi="Arial"/>
          <w:b/>
          <w:sz w:val="22"/>
          <w:szCs w:val="22"/>
        </w:rPr>
        <w:t>prohlášením prezidenta Spojených států amerických z října 2018,</w:t>
      </w:r>
      <w:r>
        <w:rPr>
          <w:rFonts w:cs="Arial" w:ascii="Arial" w:hAnsi="Arial"/>
          <w:sz w:val="22"/>
          <w:szCs w:val="22"/>
        </w:rPr>
        <w:t xml:space="preserve"> které uvádělo, že současný systém terminálních poplatků USA považují za nespravedlivý. Poštovní správě USA přináší ztráty, protože neuhradí ani jejich vnitrostátní náklady. </w:t>
      </w:r>
      <w:r>
        <w:rPr>
          <w:rFonts w:cs="Arial" w:ascii="Arial" w:hAnsi="Arial"/>
          <w:b/>
          <w:sz w:val="22"/>
          <w:szCs w:val="22"/>
        </w:rPr>
        <w:t>Nejvýznamnější ztráty přitom plynou z enormního objemu zásilek posílaných do USA na základě objednávek z čínských e-shopů. V této souvislosti USA deklarovaly, že nebude-li tento systém do roka změněn, vystoupí v říjnu 2019 z SP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en v kontextu této deklarace připravovaly orgány SPU návrh nového systému terminálních poplatků, který měl být projednán na řádném Kongresu SPU, který se bude konat v roce 2020 v Pobřeží slonoviny. Nicméně při zohlednění možného vystoupení USA a jeho dopadů (problémy se zajištěním vzájemného poštovního styku s USA a ztráta vysokých příspěvků USA do rozpočtu SPU – cca 6 % z celkového rozpočtu) bylo rozhodnuto, že podle stanovených pravidel budou členské země osloveny, </w:t>
      </w:r>
      <w:r>
        <w:rPr>
          <w:rFonts w:cs="Arial" w:ascii="Arial" w:hAnsi="Arial"/>
          <w:b/>
          <w:sz w:val="22"/>
          <w:szCs w:val="22"/>
        </w:rPr>
        <w:t>aby se vyjádřily k možnosti svolání mimořádného Kongresu již v roce 2019.</w:t>
      </w:r>
      <w:r>
        <w:rPr>
          <w:rFonts w:cs="Arial" w:ascii="Arial" w:hAnsi="Arial"/>
          <w:sz w:val="22"/>
          <w:szCs w:val="22"/>
        </w:rPr>
        <w:t xml:space="preserve"> Potřebná většina členských zemí ve stanoveném termínu hlasovala pro svolání mimořádného Kongresu SPU. Rovněž ČR se i na základě doporučení  Ministerstva zahraničních věcí vyjádřila pro konání Kongre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ákladě těchto skutečností bylo generálním ředitelem Mezinárodního úřadu SPU svoláno jednání dalšího mimořádného Kongresu SPU do Ženevy, a to na dny 24. – 26. září 2019</w:t>
      </w:r>
      <w:r>
        <w:rPr>
          <w:rFonts w:cs="Arial" w:ascii="Arial" w:hAnsi="Arial"/>
          <w:sz w:val="22"/>
          <w:szCs w:val="22"/>
        </w:rPr>
        <w:t>, s jediným předpokládaným bodem jednání, kterým bylo posouzení a hlasování o </w:t>
      </w:r>
      <w:r>
        <w:rPr>
          <w:rFonts w:cs="Arial" w:ascii="Arial" w:hAnsi="Arial"/>
          <w:b/>
          <w:sz w:val="22"/>
          <w:szCs w:val="22"/>
        </w:rPr>
        <w:t>variantách změn systému terminálních poplatků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ání mimořádného Kongresu SPU v Ženevě se delegace ČR zúčastnila na základě usnesení vlády České republiky ze dne 26. srpna 2019 č. 615. Uvedenými usneseními vláda mimo jiné vyslovila souhlas s obesláním mimořádného Kongresu a se sjednáním změn Akt SPU, a to rovněž s výhradou jejich ratif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Jediným bodem programu Kongresu byly varianty úprav stávajícího systému terminálních výdajů, a to pouze u zásilek objemného, tzv. „E“ formátu. Po mimořádně složitých a dlouhých jednáních, ve kterých klíčovou roli hrála delegace USA, se nakonec podařilo nalézt kompromisní řešení označené jako varianta „V“ (victory), která umožnila setrvání USA, ale i dalších zemí jako byly Kanada a Norsko, které rovněž avizovaly možné vystoupení, v SPU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Konkrétní změny systému terminálních výdajů se promítly do úpravy 6 článků Světové poštovní úmluvy a jsou obsahem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Druhého dodatkového protokolu ke Světové poštovní úmluvě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řijatá varianta nově upravuje sazby terminálních výdajů u zásilek E formátu pro jednotlivé roky až do roku 2025 a současně umožňuje členským zemím, které dostávají více než 75 tun zásilek ročně, stanovit si vlastní sazby, které budou vycházet z jejich nákladů, a to již od 1. července 2020. Toto byl hlavní cíl, kterého chtěly dosáhnout USA, ale i další členské země, které mají vysoké náklady, které jim stávající systém nepokrýval. Pokud jde o ČR, nebude mít nový systém na Českou poštu, s. p., která podle zákona o poštovních službách plní povinnosti vyplývající z členství v SPU, zásadní dopad. Mezi evropskými zeměmi totiž funguje oddělený systém terminálních výdajů, který je založen na skutečných nákladech a se žádnou další zemí nepřevyšuje objem zásilek 75 tun ročně.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uchu závěrů pracovní skupiny Rady EU pro poštovní služby a v souladu s předchozí praxí podepsala ČR, stejně jako všechny ostatní členské státy EU, tzv. prohlášení při podpisu Akt. V tomto prohlášení je uveden následující text: „Delegace členských zemí Evropské unie prohlašují, že jejich země budou aplikovat Akta přijatá tímto Kongresem v souladu se svými povinnostmi podle Smlouvy o Evropské unii, Smlouvy o fungování Evropské unie a Všeobecné dohody o obchodu službami Světové obchodní organizace“. Totéž prohlášení bude zopakováno jménem České republiky při ratifikaci Akt SPU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udělenou plnou mocí podepsal na závěr jednání vedoucí delegace ČR, zástupce ředitele odboru poštovních služeb a služeb informační společnosti Ministerstva průmyslu a obchodu pan Jiří Řehola, mimořádnými Kongresy projednaná a schválená Akta SPU, a to s výhradou jejich ratifikace. Akta přijatá na Kongresu v Addis Abebě nabyla účinnosti 1. července 2019 a Akta přijatá v Ženevě 1. ledna 2020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Texty nových Akt SPU, které vláda ČR schválila svým usnesením ze dne 27. července 2020 č. 802, jsou uvedeny v příloze předkládané zprávy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Ratifikace Akt SPU není v rozporu se závazky převzatými ČR z platných mezinárodních smluv, jimiž je vázána, a nevyvolává zvýšené nároky na státní rozpočet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Ústava SPU a její změny promítnuté v dodatkových protokolech vyžadují v souladu s jejím článkem 25 ratifikaci; schválení ostatních dokumentů se řídí ústavními předpisy každého státu. Vzhledem k ratifikačním a schvalovacím postupům v jednotlivých členských zemích a vzhledem k termínu poskytnutí oficiální textů Akt ve francouzštině je převažující praxí, že ve většině z nich není ratifikační proces ukončen ke dni nabytí účinnosti Akt. V zájmu zajištění mezinárodního poštovního provozu jsou však nová Akta v praxi všemi členskými zeměmi předběžně prováděna. Pro ČR Akta vstoupí v platnost až poté, co bude uložena ratifikační listina u jejího depozitáře, kterým je generální ředitel Mezinárodního úřadu SPU. Současně s uložením ratifikační listiny bude jménem ČR zopakováno prohlášení, které bylo učiněno při podpisu Akt SPU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sz w:val="22"/>
          <w:szCs w:val="22"/>
        </w:rPr>
        <w:t>Ratifikace Akt SPU vyžaduje souhlas Parlamentu, neboť podle čl. 49 písm. a) ústavního zákona č. 1/1993 Sb., Ústavy České republiky, v platném znění, se jedná o mezinárodní smlouvy obsahující závazky, které upravují práva a povinnosti osob. Z hlediska právního řádu ČR mají tedy Akta SPU charakter mezinárodních prezidentských smluv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výše uvedenému je Parlament České republiky žádán o vyslovení souhlasu s Akty SPU přijatými na mimořádném Kongresu SPU v roce 2018 v Addis Abebě a v roce 2019 v Ženevě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10. srpna 2020</w:t>
      </w:r>
    </w:p>
    <w:p>
      <w:pPr>
        <w:pStyle w:val="TextBody"/>
        <w:spacing w:lineRule="auto" w:line="24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:</w:t>
      </w:r>
    </w:p>
    <w:p>
      <w:pPr>
        <w:pStyle w:val="TextBody"/>
        <w:spacing w:lineRule="auto" w:line="24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ndrej Babiš v. r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  <w:tab w:val="left" w:pos="993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uto" w:line="360" w:before="240" w:after="0"/>
      <w:ind w:firstLine="567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D6AA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4:00Z</dcterms:created>
  <dc:creator>Honza</dc:creator>
  <dc:description/>
  <cp:keywords/>
  <dc:language>en-US</dc:language>
  <cp:lastModifiedBy>Řehola Jiří</cp:lastModifiedBy>
  <cp:lastPrinted>2018-10-18T14:24:00Z</cp:lastPrinted>
  <dcterms:modified xsi:type="dcterms:W3CDTF">2020-08-07T10:34:00Z</dcterms:modified>
  <cp:revision>2</cp:revision>
  <dc:subject/>
  <dc:title>Příloha IV</dc:title>
</cp:coreProperties>
</file>