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2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 26. schůze, konané dne 12. srpna 2020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zrušuje zákonné opatření Senátu č. 340/2013 Sb., o dani z nabytí nemovitých věcí, ve znění pozdějších předpisů, a mění a zrušují další související právní předpisy /senátní tisk č. 297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ind w:left="36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 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 </w:t>
      </w:r>
      <w:r>
        <w:rPr>
          <w:bCs/>
          <w:sz w:val="24"/>
          <w:szCs w:val="24"/>
        </w:rPr>
        <w:t>senátory Vladislava Vilímce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Tomáše Goláně a Raduana Nwelatih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odůvodněním usnesení Senátu na schůzi Poslanecké sněmovn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avel Karpíšek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 usnesení č. 4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ln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k návrhu zákona, kterým se zrušuje zákonné opatření Senátu č. 340/2013 Sb., o dani z nabytí nemovitých věcí, ve znění pozdějších předpisů, a mění a zrušují další související právní předpis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V čl. III za bod 7 vložit nový bod 8, který zní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8. V § 15 odst. 3 se věta druhá zrušuje a ve větě poslední se slova „podle písmen a) až h)“ zrušují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sledující body 8 až 16 označit jako body 9 až 1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V čl. III bod 10 upravit takt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0. V § 15 odst. 4 se slova „odstavci 3“ nahrazují textem „§ 4b odst. 1“, slova „uzavření úvěrové smlouvy“ se nahrazují slovy „nabytí pozemku“ a slova „odstavce 3 písm.“ se nahrazují textem „§ 4b odst. 1 písm.“.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V čl. III bod 13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3. V § 38k odst. 5 písm. e) bodě 2 se slova „uvedený v § 15 odst. 3“ zrušují.“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V čl. III bod 14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4. V § 38k odst. 5 písm. e) bodě 3 se číslo „300 000“ nahrazuje číslem „150 000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V čl. III bod 15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5. V § 38l odst. 1 písm. c) až g) se text „§ 15 odst. 3“ nahrazuje textem „§ 4b odst. 1“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V čl. III bod 16 upravit tak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16. V § 38l odst. 1 písm. d) se slovo „koupi“ nahrazuje slovy „úplatné nabytí“ a slova „uzavření úvěrové smlouvy“ se nahrazují slovy „nabytí pozemku“.“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V čl. III bod 17 vypust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V čl. IV bodech 3 a 4 číslo „2022“ nahradit číslem „2021“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14:00Z</dcterms:created>
  <dc:creator>Fousková Monika</dc:creator>
  <dc:description/>
  <cp:keywords/>
  <dc:language>en-US</dc:language>
  <cp:lastModifiedBy>Fousková Monika</cp:lastModifiedBy>
  <cp:lastPrinted>2020-07-22T10:23:00Z</cp:lastPrinted>
  <dcterms:modified xsi:type="dcterms:W3CDTF">2020-08-12T11:31:00Z</dcterms:modified>
  <cp:revision>3</cp:revision>
  <dc:subject/>
  <dc:title>P A R L A M E N T     Č E S K É    R E P U B L I K Y</dc:title>
</cp:coreProperties>
</file>