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Cs w:val="24"/>
        </w:rPr>
      </w:pPr>
      <w:r>
        <w:rPr>
          <w:szCs w:val="24"/>
        </w:rPr>
        <w:t>Předkládací zprá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ateriál </w:t>
      </w:r>
      <w:r>
        <w:rPr>
          <w:rFonts w:cs="Arial"/>
          <w:b/>
          <w:color w:val="000000"/>
        </w:rPr>
        <w:t xml:space="preserve">Zpráva o projevech extremismu a předsudečné nenávisti na území České republiky v roce 2019, Vyhodnocení plnění Koncepce boje proti projevům extremismu a předsudečné nenávisti v roce 2019 a Koncepce boje proti projevům extremismu a předsudečné nenávisti pro rok 2020 </w:t>
      </w:r>
      <w:r>
        <w:rPr/>
        <w:t xml:space="preserve">předkládá Ministerstvo vnitra na základě usnesení vlády ze dne 29. dubna 2019 č. 286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„</w:t>
      </w:r>
      <w:r>
        <w:rPr>
          <w:b/>
        </w:rPr>
        <w:t>Zpráva o projevech extremismu a předsudečné nenávisti na území ČR v roce 2019</w:t>
      </w:r>
      <w:r>
        <w:rPr/>
        <w:t>“ popisuje loňské významné události a trendy spojené s tímto bezpečnostním rizikem. Navazuje na obdobné dokumenty poskytované veřejnosti od roku 1997. Přispívají do ní Ministerstvo vnitra, Policie ČR, zpravodajské služby, Nejvyšší státní zastupitelství, Nejvyšší soud, Probační a mediační služba, Vojenská policie či Generální inspekce bezpečnostních sborů.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Šíření nenávisti přestalo být doménou pouze tradičních extremistů. Velice účinně je doplnily populistické xenofobní skupiny, dezinformační média, méně výrazně pak domobranecké subjekty. Bylo možné sledovat další polarizaci společnosti a další vyostřování animozit. Terčem nenávistných útoků je stále širší spektrum společenských skupin. Jsou registrována společenství, jejichž členové naprosto důvěřují dezinformačním médiím a odmítají jakékoli jiné informace. Tento stav nahrává možné radikalizaci jednotlivců i skupin. Zkušenosti z jiných evropských zemí ukazují, že je bezpodmínečně nutné, aby nejen orgány činné v trestním řízení věnovaly šíření nenávisti zvýšenou pozornost. Existují důvodné obavy z přerůstání nepřátelství na internetu ve fyzické násilí. Zároveň jsou stále častěji registrovány vzkazy určitých společenských skupin, že se jejich členové některými projevy nenávisti cítí intenzivně ohroženi. Šíření nenávisti k jiným společenským skupinám přesně zapadá do scénářů vlivových operací jiných zemí namířených proti České republic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V roce 2019 bylo Policií ČR zjištěno 170 trestných činů s nenávistným podtextem. Za rok 2019 bylo policií evidováno celkem 122 stíhaných osob u skutků s nenávistným podtextem. Pro trestné činy spáchané z rasových, národnostních a jiných nenávistných pohnutek bylo obžalováno celkem 104 osob. Odsouzeno za ně bylo celkem 49 osob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roce 2019 bylo zaznamenáno celkem 292 akcí pořádaných nebo s účastí extremistů. Celkem 224 náleželo do levicově extremistického spektra a 68  akcí do pravicově extremistického. Oproti roku 2018 lze sledovat meziroční nárůst (celkem 232 akcí v roce 2018, 176 levicových extremistů a 56 pravicových extremistů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>V samostatném dokumentu je obsaženo „</w:t>
      </w:r>
      <w:r>
        <w:rPr>
          <w:b/>
        </w:rPr>
        <w:t>Vyhodnocení plnění Koncepce boje proti projevům extremismu a předsudečné nenávisti pro rok 2019</w:t>
      </w:r>
      <w:r>
        <w:rPr/>
        <w:t xml:space="preserve">“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řadě opatření je třeba nadále pokračovat. Objevily se i nové výzvy. Nová „</w:t>
      </w:r>
      <w:r>
        <w:rPr>
          <w:b/>
        </w:rPr>
        <w:t>Koncepce boje proti projevům extremismu a předsudečné nenávisti pro rok 2020</w:t>
      </w:r>
      <w:r>
        <w:rPr/>
        <w:t xml:space="preserve">“ tak zadává další úkoly pro ústřední orgány státní správy. 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/>
        <w:t xml:space="preserve">Materiál byl projednán v rámci Výboru pro vnitřní bezpečnost a na jednání Bezpečnostní rady státu. </w:t>
      </w:r>
      <w:r>
        <w:rPr>
          <w:b/>
        </w:rPr>
        <w:t>Dne 13. července 2020 byl usnesením č. 730 schválen vládou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7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AnormalnitextChar">
    <w:name w:val="a normalni text Char"/>
    <w:qFormat/>
    <w:rPr>
      <w:sz w:val="22"/>
    </w:rPr>
  </w:style>
  <w:style w:type="character" w:styleId="AkolekapodbarvenChar">
    <w:name w:val="a kolečka podbarvená Char"/>
    <w:qFormat/>
    <w:rPr>
      <w:sz w:val="22"/>
      <w:szCs w:val="22"/>
      <w:shd w:fill="EEECE1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2"/>
      <w:szCs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73"/>
      <w:textAlignment w:val="baseline"/>
    </w:pPr>
    <w:rPr>
      <w:szCs w:val="20"/>
    </w:rPr>
  </w:style>
  <w:style w:type="paragraph" w:styleId="Styl2Char">
    <w:name w:val="Styl2 Char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CharCharCharCharCharCharCharCharCharCharCharCharCharChar1CharCharChar1">
    <w:name w:val="Char Char Char Char Char Char Char Char Char Char Char Char Char Char1 Char Char Char1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Char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Anormalnitext">
    <w:name w:val="a normalni text"/>
    <w:basedOn w:val="Normal"/>
    <w:qFormat/>
    <w:pPr>
      <w:spacing w:before="0" w:after="120"/>
      <w:ind w:firstLine="357"/>
      <w:jc w:val="both"/>
    </w:pPr>
    <w:rPr>
      <w:sz w:val="22"/>
      <w:szCs w:val="20"/>
    </w:rPr>
  </w:style>
  <w:style w:type="paragraph" w:styleId="Akoleka">
    <w:name w:val="a kolečka"/>
    <w:basedOn w:val="Normal"/>
    <w:next w:val="Anormalnitext"/>
    <w:qFormat/>
    <w:pPr>
      <w:numPr>
        <w:ilvl w:val="0"/>
        <w:numId w:val="2"/>
      </w:numPr>
      <w:spacing w:before="0" w:after="60"/>
      <w:jc w:val="both"/>
    </w:pPr>
    <w:rPr>
      <w:sz w:val="22"/>
      <w:szCs w:val="22"/>
    </w:rPr>
  </w:style>
  <w:style w:type="paragraph" w:styleId="Akolekapodbarven">
    <w:name w:val="a kolečka podbarvená"/>
    <w:basedOn w:val="Akoleka"/>
    <w:qFormat/>
    <w:pPr>
      <w:shd w:fill="EEECE1" w:val="clea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21:00Z</dcterms:created>
  <dc:creator/>
  <dc:description/>
  <cp:keywords/>
  <dc:language>en-US</dc:language>
  <cp:lastModifiedBy/>
  <cp:lastPrinted>2014-02-13T13:18:00Z</cp:lastPrinted>
  <dcterms:modified xsi:type="dcterms:W3CDTF">2020-07-28T12:42:00Z</dcterms:modified>
  <cp:revision>6</cp:revision>
  <dc:subject/>
  <dc:title/>
</cp:coreProperties>
</file>