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6"/>
          <w:szCs w:val="40"/>
        </w:rPr>
      </w:pPr>
      <w:r>
        <w:rPr>
          <w:rFonts w:cs="Calibri" w:ascii="Calibri" w:hAnsi="Calibri"/>
          <w:b/>
          <w:sz w:val="56"/>
          <w:szCs w:val="40"/>
        </w:rPr>
        <w:t>KONCEPCE BOJE PROTI PROJEVŮM EXTREMISMU A PŘEDSUDEČNÉ NENÁVISTI PRO ROK 2020</w:t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Ministerstvo vnitra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Odbor bezpečnostní politiky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raha 2020</w:t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/>
        </w:rPr>
        <w:t xml:space="preserve">Koncepce boje proti projevům extremismu a předsudečné nenávisti pro rok 2020 byla schválena vládou dne 13. července 2020 usnesením č. 730. 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Úvod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</w:rPr>
        <w:t xml:space="preserve">Koncepce boje proti projevům extremismu a předsudečné nenávisti pro rok 2020 je posledním dokumentem, který každoročně kopíruje strukturu tohoto materiálu navrženou v roce 2008. S ohledem na strukturální změny (nejen) v rámci extremisticky či jinak nenávistně motivované scény a vyčerpání potenciálu tohoto formátu bylo metodickým pracovištěm Ministerstva vnitra doporučeno v roce 2020 připravit koncept nový.  V roce 2020 bude tedy navržen nový strategický dokument s víceletou platností, jehož ambicí bude více se přiblížit standardům obsaženým v Metodice přípravy veřejných strategií, zpracované Ministerstvem pro místní rozvoj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7" w:type="dxa"/>
        <w:jc w:val="left"/>
        <w:tblInd w:w="-78" w:type="dxa"/>
        <w:tblLayout w:type="fixed"/>
        <w:tblCellMar>
          <w:top w:w="0" w:type="dxa"/>
          <w:left w:w="3" w:type="dxa"/>
          <w:bottom w:w="0" w:type="dxa"/>
          <w:right w:w="108" w:type="dxa"/>
        </w:tblCellMar>
      </w:tblPr>
      <w:tblGrid>
        <w:gridCol w:w="2961"/>
        <w:gridCol w:w="89"/>
        <w:gridCol w:w="6237"/>
      </w:tblGrid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ákladní údaje</w:t>
            </w:r>
          </w:p>
        </w:tc>
      </w:tr>
      <w:tr>
        <w:trPr/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Číslo strategického cíl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eastAsia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cs-CZ"/>
              </w:rPr>
              <w:t>č. 1</w:t>
            </w:r>
          </w:p>
        </w:tc>
      </w:tr>
      <w:tr>
        <w:trPr/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ázev strategického cíl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eastAsia="Arial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</w:rPr>
              <w:t>Komunikací proti demagogii</w:t>
            </w:r>
          </w:p>
        </w:tc>
      </w:tr>
      <w:tr>
        <w:trPr/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Odůvodnění strategického cíl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 xml:space="preserve">Veřejnost má právo od relevantních státních institucí získávat průběžně informace o extremistické scéně a o protiextremistických aktivitách. Informování o extremistické scéně je zároveň jedním z nástrojů boje s extremistickými subjekty. Těžištěm aktivit extremistických subjektů je internet, zejména pak sociální sítě. Je třeba zintenzivnit úsilí k potírání nenávistných projevů na internetu. Zároveň je třeba reagovat na nenávistné mobilizační kampaně extremistů nabízením alternativ. </w:t>
            </w:r>
          </w:p>
        </w:tc>
      </w:tr>
      <w:tr>
        <w:trPr/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pecifický cí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etailně, pravdivě a průběžně informovat veřejnost. </w:t>
            </w:r>
          </w:p>
          <w:p>
            <w:pPr>
              <w:pStyle w:val="Odstavecseseznamem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Efektivně postihovat nenávistné projevy na internetu. </w:t>
            </w:r>
          </w:p>
          <w:p>
            <w:pPr>
              <w:pStyle w:val="Odstavecseseznamem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bídnout alternativu k nenávistným mobilizačním kampaním.</w:t>
            </w:r>
          </w:p>
        </w:tc>
      </w:tr>
      <w:tr>
        <w:trPr/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Opatře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</w:rPr>
              <w:t>Pravidelná aktualizace stávajících informačních a analytických materiálů na webových stránkách. Zajištění jejich snadné dostupnosti.</w:t>
            </w:r>
          </w:p>
          <w:p>
            <w:pPr>
              <w:pStyle w:val="Odstavecseseznamem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ublikování pololetních zpráv o projevech extremismu a předsudečné nenávisti od odboru bezpečnostní politiky Ministerstva vnitra. </w:t>
            </w:r>
          </w:p>
          <w:p>
            <w:pPr>
              <w:pStyle w:val="Odstavecseseznamem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řehledné a včasné informování veřejnosti o státních opatřeních souvisejících s problematikou. </w:t>
            </w:r>
          </w:p>
          <w:p>
            <w:pPr>
              <w:pStyle w:val="Odstavecseseznamem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kračovat v informování veřejnosti o migraci a integraci cizinců.</w:t>
            </w:r>
          </w:p>
          <w:p>
            <w:pPr>
              <w:pStyle w:val="Odstavecseseznamem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puštění aplikace pro elektronické trestní oznámení prostřednictvím Portálu občana. Pilotní odzkoušení v oblasti nenávistných trestných činů. </w:t>
            </w:r>
          </w:p>
          <w:p>
            <w:pPr>
              <w:pStyle w:val="Odstavecseseznamem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Spolupráce s komerčními subjekty a Evropskou komisí v otázce nelegálních extremistických obsahů na internetu, zejména v případě zamezení šíření teroristického obsahu. </w:t>
            </w:r>
          </w:p>
          <w:p>
            <w:pPr>
              <w:pStyle w:val="Odstavecseseznamem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Realizace systémových návrhů z Koncepce rozvoje schopností Policie ČR vyšetřovat kybernetickou kriminalitu. </w:t>
            </w:r>
          </w:p>
          <w:p>
            <w:pPr>
              <w:pStyle w:val="Odstavecseseznamem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alizace projektu „Místo pro všechny“. Zajištění pokračování mediální kampaně HateFree Culture.</w:t>
            </w:r>
          </w:p>
        </w:tc>
      </w:tr>
      <w:tr>
        <w:trPr/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působ financová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zpočet Ministerstva vnitra, Policie ČR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ubjekty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Odpovědný subjekt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inisterstvo vnitra, Policie ČR, Ministerstvo pro místní rozvoj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polupracující subjekty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Ministerstvo průmyslu a obchodu 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Koordinační a kontrolní mechanismus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lnění úkolů v gesci Policie ČR bude kontrolováno a koordinováno Policejním prezidiem.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Plnění úkolů v gesci Ministerstva vnitra bude kontrolováno odbory bezpečnostní politiky, prevence kriminality a tisku a public relations.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Plnění úkolů v gesci Ministerstva pro místní rozvoj bude kontrolováno Agenturou pro sociální začleňování. 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Harmonogram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Termín zahájení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 1. 2020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ermín dokončení (kontrolní)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. 12. 202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7" w:type="dxa"/>
        <w:jc w:val="left"/>
        <w:tblInd w:w="-78" w:type="dxa"/>
        <w:tblLayout w:type="fixed"/>
        <w:tblCellMar>
          <w:top w:w="0" w:type="dxa"/>
          <w:left w:w="3" w:type="dxa"/>
          <w:bottom w:w="0" w:type="dxa"/>
          <w:right w:w="108" w:type="dxa"/>
        </w:tblCellMar>
      </w:tblPr>
      <w:tblGrid>
        <w:gridCol w:w="2961"/>
        <w:gridCol w:w="6326"/>
      </w:tblGrid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ákladní údaje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Číslo strategického cíle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eastAsia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cs-CZ"/>
              </w:rPr>
              <w:t>č. 2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ázev strategického cíle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eastAsia="Arial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</w:rPr>
              <w:t>Vědomostí proti totalitářům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Odůvodnění strategického cíl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Nejúčinnější prevencí extremismu je vzdělávání. Prostřednictvím vzdělání si lidé dokáží vytvořit sami obranné mechanismy proti přejímání extrémních názorů. Potřeba vzdělání platí jak pro jeho příjemce, tak i pro ty, kteří ho nabízejí. 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pecifický cíl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Relevantní vzdělávací nabídka pro žáky a studenty.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Relevantní příprava pedagogů.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Kulturní, osvětové a jiné akce.  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Opatření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ora projektů primární prevence na školách a školských zařízeních zaměřených na prevenci kriminality, kde jednou z priorit je i oblast extremismu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úkolů v Národní strategii primární prevence rizikového chování u dětí a mládeže na období 2019-2027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</w:rPr>
              <w:t>Podpora dalšího vzdělávání pedagogických pracovníků v oblasti primární prevence rizikového chování ve školách, školských zařízeních a v zařízeních pro výkon ústavní nebo ochranné výchovy zaměřené na oblast prevence extremismu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izace stávajících informačních a analytických materiálů v rámci primární prevence extremismu na webových stánkách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</w:rPr>
              <w:t>Zkvalitňování podmínek pro práci a výkon funkce školního metodika prevence a výchovného poradc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</w:rPr>
              <w:t>Systematizace, podpora kvality a aplikace třídnických hodin ve školách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jištění pokračování projektu Mediace ve školách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pora kulturních, osvětových, vzdělávacích a jiných projektů zaměřených na prevenci extremismu a nenávistných projevů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</w:rPr>
              <w:t>Podpora aktivit zaměřených na zvýšení schopnosti kritického čtení textu a rozpoznávání fake news</w:t>
            </w:r>
            <w:r>
              <w:rPr/>
              <w:t>.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působ financování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 xml:space="preserve">Rozpočet Ministerstva školství, mládeže a tělovýchovy,  Ministerstva kultury. 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ubjekty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Odpovědný subjekt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inisterstvo školství, mládeže a tělovýchovy, Ministerstvo kultury a Ministerstvo pro místní rozvoj.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Koordinační a kontrolní mechanismus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 xml:space="preserve">Kontrola vlastních či podpůrných aktivit v oblasti vzdělávání a prevence je v gesci relevantních odborů Ministerstva školství, mládeže a tělovýchovy, Ministerstva kultury a Ministerstva pro místní rozvoj. 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Harmonogram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ermín zahájení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 1. 2020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ermín dokončení (kontrolní)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. 12. 202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7" w:type="dxa"/>
        <w:jc w:val="left"/>
        <w:tblInd w:w="-78" w:type="dxa"/>
        <w:tblLayout w:type="fixed"/>
        <w:tblCellMar>
          <w:top w:w="0" w:type="dxa"/>
          <w:left w:w="3" w:type="dxa"/>
          <w:bottom w:w="0" w:type="dxa"/>
          <w:right w:w="108" w:type="dxa"/>
        </w:tblCellMar>
      </w:tblPr>
      <w:tblGrid>
        <w:gridCol w:w="2961"/>
        <w:gridCol w:w="6326"/>
      </w:tblGrid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ákladní údaje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Číslo strategického cíle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eastAsia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cs-CZ"/>
              </w:rPr>
              <w:t>č. 3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ázev strategického cíle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eastAsia="Arial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/>
                <w:b/>
                <w:color w:val="000000"/>
                <w:sz w:val="24"/>
                <w:szCs w:val="24"/>
                <w:lang w:eastAsia="cs-CZ"/>
              </w:rPr>
              <w:t>Jednotná protiextremistická platforma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Odůvodnění strategického cíl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 xml:space="preserve">Extremisté mj. zneužívají pocitu ohrožení v rámci veřejnosti. Je třeba, aby stát zaštítil aktivity k prevenci kriminality zejména v souvislosti se sociálně vyloučenými lokalitami, dále pak integrační aktivity pro menšiny a cizince. V neposlední řadě pak musí stát poskytovat pomoc a podporu územní samosprávě. Krajům a obcím je třeba rovněž poskytovat pomoc v oblasti shromažďovací agendy. 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pecifický cíl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revence sociálně patologických jevů, zejména v sociálně vyloučených lokalitách. 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Tlumení antagonismů ve společnosti prostřednictvím začleňování menšin a cizinců. 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omoc územní samosprávě při prevenci sociálně patologických jevů a při zvládání extremistických shromáždění. 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pora rozvoje preventivního působení a depistážní činnosti v oblasti sociální práce ve veřejné správě.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evence radikalizace.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Opatření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lnění úkolů ze Strategie prevence kriminality v ČR na léta 2016 – 2020 a navazujícího Akčního plánu. 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nění úkolů Akčního plánu Strategie boje proti sociálnímu vyloučení 2016-2020.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Plnění úkolů ze Strategie romské integrace do roku 2020. 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nění úkolů z Akčního plánu Strategie sociálního začleňování 2014 – 2020.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nění úkolů ze Strategie migrační politiky ČR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Pokračovat v realizaci nastavené integrační politiky a i nadále metodicky i finančně podporovat projekty integrace cizinců na lokální úrovni (rozvoj systému integrované péče o cizince, podpora sítě regionálních Center na podporu integrace cizinců, obcí i nevládních organizací, monitoring, osvěta a vzdělávání).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Metodická pomoc krajům, obcím a Policii ČR v oblasti shromažďovací agendy ze strany Ministerstva vnitra.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Podpora zavádění probačních a resocializačních programů pro mladistvé i dospělé pachatele a týmů pro mládež a jejich prostřednictvím tak přispívat ke snížení rizika páchané trestné činnosti.  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Aktivity k detekování a prevenci radikalizace ve věznicích (monitoring, vzdělávání, spolupráce relevantních subjektů, přejímání zahraničních zkušeností). 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kračování v pravidelné komunikaci a sdílení informací mezi lokálními konzultanty, styčnými důstojníky a sociálními pracovníky.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vorba metodického materiálu zaměřeného na preventivní činnosti sociálních pracovníků zařazených do krajských úřadů a obecních úřadů obcí s rozšířenou působností.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jednání hlubší a systematičtější spolupráce sociálních kurátorů  zařazených do obecních úřadů obcí s rozšířenou působností s probační a mediační službou ČR, např. v rámci kurzů v oblasti radikalizace, práce s oběťmi trestných činů apod.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působ financování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 xml:space="preserve">Rozpočet Ministerstva vnitra, Ministerstva pro místní rozvoj, Ministerstva práce a sociálních věcí, Ministerstva spravedlnosti, příp. dalších subjektů. 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ubjekty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Odpovědný subjekt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Ministerstvo vnitra, Ministerstvo pro místní rozvoj, Ministerstvo práce a sociálních věcí.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polupracující subjekty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Subjekty zodpovědné za úkoly obsažené v jednotlivých strategických dokumentech. 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Koordinační a kontrolní mechanismus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Gestorem kontroly úkolů ze Strategie prevence kriminality je Republikový výbor pro prevenci kriminality, ze Strategie migrační politiky odbor azylové a migrační politiky Ministerstva vnitra, ze Strategie boje proti sociálnímu vyloučení Agentura pro sociální začleňování, ze Strategie romské integrace Rada vlády pro záležitosti romské menšiny a ze Strategie sociálního začleňování Ministerstvo práce a sociálních věcí. Kontrola a koordinace plnění úkolů v oblasti shromažďovací agendy je v gesci odboru bezpečnostní politiky Ministerstva vnitra. Kontrola plnění úkolů v oblasti probace je v gesci Probační a mediační služby. Oblast radikalizace ve věznicích je v gesci Ministerstva spravedlnosti, respektive Vězeňské služby ČR. 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Harmonogram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ermín zahájení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 1. 2020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ermín dokončení (kontrolní)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. 12. 202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7" w:type="dxa"/>
        <w:jc w:val="left"/>
        <w:tblInd w:w="-78" w:type="dxa"/>
        <w:tblLayout w:type="fixed"/>
        <w:tblCellMar>
          <w:top w:w="0" w:type="dxa"/>
          <w:left w:w="3" w:type="dxa"/>
          <w:bottom w:w="0" w:type="dxa"/>
          <w:right w:w="108" w:type="dxa"/>
        </w:tblCellMar>
      </w:tblPr>
      <w:tblGrid>
        <w:gridCol w:w="2961"/>
        <w:gridCol w:w="6326"/>
      </w:tblGrid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ákladní údaje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Číslo strategického cíle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eastAsia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cs-CZ"/>
              </w:rPr>
              <w:t>č. 4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ázev strategického cíle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eastAsia="Arial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Odbornost a imunita 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Odůvodnění strategického cíl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 xml:space="preserve">V době dynamicky se rozvíjející a měnící extremistické scény je třeba, aby odpovědné bezpečnostní složky a orgány činné v trestním řízení dokázaly na nové trendy odpovídajícím způsobem reagovat.  Nutností je zajistit pro ně odpovídající podmínky k výkonu jejich práce. Rovněž je potřeba ochránit bezpečnostní složky od případné infiltrace extremisty. 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pecifický cíl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školení a trénink bezpečnostních a justičních expertů.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ystémové zajištění odpovídajících podmínek pro jejich práci. 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Zabránění infiltraci extremistů do bezpečnostních složek, zabránění možnému působení extremistů a vytváření extrémistických názorů v bezpečnostních složkách. 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vládání veřejných shromáždění organizovaných extremisty.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okračování v protiteroristických opatřeních a v aktivitách na ochranu měkkých cílů. 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Opatření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Operativní rozpracování trestné činnosti s extremistickým podtextem. 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</w:rPr>
              <w:t>Důraz na trestnou činnost s extremistickým podtextem na internetu a sociálních sítích.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hlubování spolupráce pořádkové policie a Služby kriminální policie a vyšetřování při bezpečnostních opatřeních, zejména v oblasti předávání informací mezi jednotlivými součástmi.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ůsledný postih trestné činnosti během shromáždění s extremistickým prvkem. Důsledná dokumentace a následně vyhodnocování trestné činnosti.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yužívání Antikonfliktních týmů v rámci zvládání extremistických akcí.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munikace s partnery z územní samosprávy i neziskového sektoru při předcházení extremistickým akcím.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polupráce uniformované i neuniformované složky policie s dalšími partnery v oblasti sociálního začleňování. 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ytváření platforem spolupráce mezi krajskými koordinátory pro romské záležitosti, styčnými důstojníky pro národnostní menšiny Policie ČR a manažery prevence kriminality.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Zjednodušení, zefektivnění a propojení systému policejních evidencí. 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Změna systému vykazování policejních statistik. Úprava relevantních policejních formulářů. 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Rozšíření dostupnosti statistických dat o trestné činnosti s extremistickým podtextem; propojení statistik kriminality, aby bylo možné dohledat a analyzovat průběh jednotlivých trestních řízení. 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okračování školení velitelů bezpečnostních opatření. 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okračování školení pro specialisty Služby kriminální policie a vyšetřování. 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zdělávací aktivity pro členy Antikonfliktních týmů.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istribuce a využívání nových metodických materiálů k extremismu pro uniformovanou i neuniformovanou policii. 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polečné vzdělávací aktivity pro policejní specialisty na extremismus a justiční pracovníky. 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okračování v činnosti platforem složených ze zástupců státního i nestátního sektoru, které se budou věnovat nenávistným projevům na internetu. 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 rámci Justiční akademie realizovat kurzy k tématům radikalizace, trestné činnosti z nenávisti a kyberkriminality.</w:t>
            </w:r>
            <w:r>
              <w:rPr>
                <w:rFonts w:cs="Arial" w:ascii="Calibri" w:hAnsi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 xml:space="preserve">Série školení k problematice „hate crimes“, organizované  Nejvyšším státním zastupitelstvím ve spolupráci s Office for Democratic Institutions and Human Rights (ODIHR). 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okračování v kurzech pro Probační a mediační službu v oblasti radikalizace. 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</w:rPr>
              <w:t>Pokračování v nastavených opatřeních proti inflitraci extremistů do Policie ČR, Hasičského záchranného sboru ČR, Vězeňské služby ČR, Celní správy ČR, Armády ČR a proti možnému působení extremistů či šíření extremistických názorů v těchto subjektech. Tímto jsou myšleny lustrace, preventivní, vzdělávací, organizační, legislativní či jiné aktivity.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omoc Policie ČR obecním policiím v otázkách bránění infiltraci extremistů do obecních policií. 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</w:rPr>
              <w:t xml:space="preserve">Naplňování úkolů v rámci Koncepce rozvoje Policie ČR do roku 2020, která zohledňuje boj proti terorismu a extremismu. 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plňování úkolů v rámci Akčního plánu pro boj s terorismem pro léta 2019 – 2020 a v rámci Koncepce ochrany měkkých cílů pro roky 2017 – 2020.</w:t>
            </w:r>
          </w:p>
          <w:p>
            <w:pPr>
              <w:pStyle w:val="Odstavecseseznamem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-ItalicMT;Times New Roman" w:hAnsi="Arial-ItalicMT;Times New Roman" w:cs="Arial-ItalicMT;Times New Roman"/>
                <w:i/>
                <w:i/>
                <w:iCs/>
              </w:rPr>
            </w:pPr>
            <w:r>
              <w:rPr>
                <w:color w:val="000000"/>
                <w:sz w:val="24"/>
                <w:szCs w:val="24"/>
              </w:rPr>
              <w:t>Pokračování v realizaci Programu bezpečnostního výzkumu ČR v letech 2015 až 2022 a Programu bezpečnostního výzkumu pro potřeby státu 2016 – 2021, které jsou zaměřené na podporu výzkumných a vývojových aktivit v oblasti boje proti terorismu a extremismu.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působ financování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ozpočet Ministerstva vnitra, Ministerstva obrany, Ministerstva spravedlnosti a Ministerstva financí. 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ubjekty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Odpovědný subjekt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inisterstvo vnitra, Ministerstvo obrany, Ministerstvo spravedlnosti, Ministerstvo financí.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Koordinační a kontrolní mechanismus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estorem policejních úkolů jsou celostátní útvary (Národní centrála proti organizovanému zločinu), Policejní prezidium a Krajská ředitelství policie. V otázce menšin se předpokládá spolupráce s  Agenturou pro sociální začleňování. V rámci resortu Ministerstva vnitra pomáhá s plněním těchto úkolů odbor bezpečnostní politiky. Gestorem justičního vzdělávání je Justiční akademie. Kontrola a koordinace protiinflitračních opatření je v gesci Policie ČR, Hasičského záchranného sboru ČR, Vězeňské služby ČR, Celní správy ČR, dále pak Armády ČR s pomocí Ministerstva obrany, Vojenského zpravodajství a Vojenské policie. Gestorem Akčního plánu pro boj s terorismem pro léta 2016 – 2018 a Koncepce ochrany měkkých cílů pro roky 2017 – 2020 je Ministerstvo vnitra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Harmonogram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ermín zahájení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 1. 2020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ermín dokončení (kontrolní)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. 12. 202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7" w:type="dxa"/>
        <w:jc w:val="left"/>
        <w:tblInd w:w="-78" w:type="dxa"/>
        <w:tblLayout w:type="fixed"/>
        <w:tblCellMar>
          <w:top w:w="0" w:type="dxa"/>
          <w:left w:w="3" w:type="dxa"/>
          <w:bottom w:w="0" w:type="dxa"/>
          <w:right w:w="108" w:type="dxa"/>
        </w:tblCellMar>
      </w:tblPr>
      <w:tblGrid>
        <w:gridCol w:w="2961"/>
        <w:gridCol w:w="6326"/>
      </w:tblGrid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ákladní údaje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Číslo strategického cíle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eastAsia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cs-CZ"/>
              </w:rPr>
              <w:t>č. 5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ázev strategického cíle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eastAsia="Arial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/>
                <w:b/>
                <w:color w:val="000000"/>
                <w:sz w:val="24"/>
                <w:szCs w:val="24"/>
                <w:lang w:eastAsia="cs-CZ"/>
              </w:rPr>
              <w:t>Pomoc obětem trestné činnosti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Odůvodnění strategického cíl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 xml:space="preserve">Klíčovým úkolem boje proti extremismu je zajištění ochrany a pomoci potenciálním obětem trestné činnosti. Tyto oběti jsou často z řad různých minorit. Jsou mnohdy ve znevýhodněné pozici oproti zástupcům majority. Z různých důvodů (jazykový deficit, nedůvěra ve státní orgány, neochota veřejně zmiňovat důvody, pro které se staly obětí trestné činnosti ad.) trestnou činnost často ani neoznamují, hovoříme proto o její vysoké latenci.  Jedná se o zvláště zranitelnou skupinu, jejíž členové se mohou stát obětmi jenom z důvodu příslušnosti k nějaké menšině. 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pecifický cíl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Školení a trénink specialistů, kteří s obětmi pracují. </w:t>
            </w:r>
          </w:p>
          <w:p>
            <w:pPr>
              <w:pStyle w:val="Odstavecseseznamem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říprava metodických materiálů.</w:t>
            </w:r>
          </w:p>
          <w:p>
            <w:pPr>
              <w:pStyle w:val="Odstavecseseznamem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Převzetí příkladů nejlepší praxe ze zahraničí.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Opatření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ůraz na práci s obětmi trestné činnosti v rámci školících a metodických aktivit pro policii. 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hlubování vzdělávání příslušníků Policie ČR v oblasti práce s menšinami.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Realizace projektu „Místo pro všechny“ zaměřeného na násilí z nenávisti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kračování ve spolupráci s mezinárodními institucemi a nevládními organizacemi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Pokračování ve výzkumném úkolu Institutu pro kriminologii a sociální prevenci  „Kriminologická analýza Hate Crimes“.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působ financování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zpočet Ministerstva vnitra, Ministerstva pro místní rozvoj, Ministerstva spravedlnosti.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ubjekty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Odpovědný subjekt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inisterstvo vnitra, Ministerstvo pro místní rozvoj, Ministerstvo spravedlnosti.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Koordinační a kontrolní mechanismus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Koordinace a kontrola úkolů se vztahem k Policii ČR je v gesci Policejního prezidia a odboru bezpečnostní politiky Ministerstva vnitra. Projekt „Místo pro všechny“ kontroluje Agentura pro sociální začleňování, zařazená pod Ministerstvo pro místní rozvoj. Výzkumný úkol k Hate Crimes je v gesci Institutu pro kriminologii a sociální prevenci. 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Harmonogram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ermín zahájení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 1. 2020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ermín dokončení (kontrolní)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. 12. 202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mplementace: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Časový horizont:</w:t>
      </w:r>
      <w:r>
        <w:rPr>
          <w:rFonts w:cs="Calibri" w:ascii="Calibri" w:hAnsi="Calibri"/>
        </w:rPr>
        <w:t xml:space="preserve"> 1. ledna 2020 – 31. prosince 2020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Hlavní gestor:</w:t>
      </w:r>
      <w:r>
        <w:rPr>
          <w:rFonts w:cs="Calibri" w:ascii="Calibri" w:hAnsi="Calibri"/>
        </w:rPr>
        <w:t xml:space="preserve"> Ministerstvo vnitra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Spolugestoři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 xml:space="preserve">Ministerstvo obrany, Ministerstvo spravedlnosti, Ministerstvo financí, Ministerstvo průmyslu a obchodu, Ministerstvo školství, mládeže a tělovýchovy,  Ministerstvo kultury, Ministerstva práce a sociálních věcí, Ministerstvo pro místní rozvoj.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Rizika spojená s naplňováním koncepce: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Absence meziresortní spolupráce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Absence spolupráce s nestátními partnery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Pouze formální plnění úkolů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Absence profesionálů v dané oblasti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Finanční rizika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</w:rPr>
        <w:t>Systém monitorování naplňování koncepce:</w:t>
      </w:r>
      <w:r>
        <w:rPr>
          <w:rFonts w:cs="Calibri" w:ascii="Calibri" w:hAnsi="Calibri"/>
          <w:color w:val="000000"/>
        </w:rPr>
        <w:t xml:space="preserve"> Bude vypracováno Vyhodnocení plnění Koncepce boje proti projevů extremismu a předsudečné nenávisti pro rok 2020, které bude předloženo vládě ke schválení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</w:rPr>
        <w:t>Financování:</w:t>
      </w:r>
      <w:r>
        <w:rPr>
          <w:rFonts w:cs="Calibri" w:ascii="Calibri" w:hAnsi="Calibri"/>
          <w:color w:val="000000"/>
        </w:rPr>
        <w:t xml:space="preserve"> Předkládaný materiál neklade dodatečné finanční nároky na státní rozpočet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-ItalicMT">
    <w:altName w:val="Times New Roman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39595" cy="502920"/>
          <wp:effectExtent l="0" t="0" r="0" b="0"/>
          <wp:docPr id="1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839595" cy="502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Arial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  <w:w w:val="107"/>
      <w:sz w:val="25"/>
      <w:szCs w:val="25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TextpoznpodarouChar1">
    <w:name w:val="Text pozn. pod čarou Char1"/>
    <w:qFormat/>
    <w:rPr>
      <w:rFonts w:ascii="Arial" w:hAnsi="Arial" w:cs="Arial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Odstavecseseznamem1">
    <w:name w:val="Odstavec se seznamem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4:13:00Z</dcterms:created>
  <dc:creator/>
  <dc:description/>
  <cp:keywords/>
  <dc:language>en-US</dc:language>
  <cp:lastModifiedBy/>
  <cp:lastPrinted>2017-04-21T13:57:00Z</cp:lastPrinted>
  <dcterms:modified xsi:type="dcterms:W3CDTF">2020-07-16T11:39:00Z</dcterms:modified>
  <cp:revision>11</cp:revision>
  <dc:subject/>
  <dc:title> </dc:title>
</cp:coreProperties>
</file>