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3. července 2020 č. 73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 projevech extremismu a předsudečné nenávisti na území České republiky v roce 2019, Vyhodnocení plnění Koncepce boje proti projevům extremismu a předsudečné nenávisti v roce 2019 a Koncepci boje proti projevům extremismu a předsudečné nenávisti pro rok 202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bere na vědomí</w:t>
      </w:r>
      <w:r>
        <w:rPr/>
        <w:t xml:space="preserve"> Zprávu o projevech extremismu a předsudečné nenávisti na území České republiky v roce 2019, Vyhodnocení plnění Koncepce boje proti projevům extremismu a předsudečné nenávisti v roce 2019 a Koncepci boje proti projevům extremismu a předsudečné nenávisti pro rok 2020, obsažené v části III materiálu čj. 747/20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  <w:bCs/>
        </w:rPr>
      </w:pPr>
      <w:r>
        <w:rPr>
          <w:b/>
          <w:bCs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>
          <w:bCs/>
        </w:rPr>
        <w:t xml:space="preserve">1. místopředsedovi vlády a ministru vnitra, místopředsedovi vlády, ministru průmyslu a obchodu a ministru dopravy, </w:t>
      </w:r>
      <w:r>
        <w:rPr/>
        <w:t>místopředsedkyni vlády a ministryni financí, ministrům obrany, školství, mládeže a tělovýchovy, kultury, ministryním spravedlnosti a pro místní rozvoj plnit ve stanovených termínech úkoly vyplývající z Koncepce boje proti projevům extremismu a předsudečné nenávisti pro rok 2020 uvedené v bodě I tohoto usnesení,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/>
        <w:t>1. místopředsedovi vlády a</w:t>
      </w:r>
      <w:r>
        <w:rPr>
          <w:b/>
        </w:rPr>
        <w:t xml:space="preserve"> </w:t>
      </w:r>
      <w:r>
        <w:rPr/>
        <w:t>ministru vnitra předložit vládě do 30. dubna 2021 Zprávu o projevech extremismu a předsudečné nenávisti na území České republiky v roce 2020, Vyhodnocení plnění Koncepce boje proti projevům extremismu a předsudečné nenávisti v roce 2020 a navazující víceletý strategický dokument k extremismu a předsudečné nenávisti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pověřuje </w:t>
      </w:r>
      <w:r>
        <w:rPr/>
        <w:t>předsedu vlády předložit materiály uvedené v bodě I tohoto usnesení předsedovi Poslanecké sněmovny Parlamentu České republik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a ministr vnitr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, ministr průmys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bchodu a ministr doprav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kyně vlády a ministryně financ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ři školství, mládeže a tělovýchov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y, obran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spravedlnosti a pro místní rozvo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sz w:val="22"/>
    </w:rPr>
  </w:style>
  <w:style w:type="character" w:styleId="WW8NumSt44z0">
    <w:name w:val="WW8NumSt44z0"/>
    <w:qFormat/>
    <w:rPr>
      <w:rFonts w:ascii="Arial" w:hAnsi="Arial" w:cs="Times New Roman"/>
      <w:sz w:val="22"/>
    </w:rPr>
  </w:style>
  <w:style w:type="character" w:styleId="WW8NumSt45z0">
    <w:name w:val="WW8NumSt45z0"/>
    <w:qFormat/>
    <w:rPr>
      <w:b/>
    </w:rPr>
  </w:style>
  <w:style w:type="character" w:styleId="WW8NumSt45z1">
    <w:name w:val="WW8NumSt45z1"/>
    <w:qFormat/>
    <w:rPr>
      <w:rFonts w:ascii="Arial" w:hAnsi="Arial" w:cs="Arial"/>
      <w:sz w:val="22"/>
    </w:rPr>
  </w:style>
  <w:style w:type="character" w:styleId="WW8NumSt45z2">
    <w:name w:val="WW8NumSt45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26:00Z</dcterms:created>
  <dc:creator/>
  <dc:description/>
  <cp:keywords/>
  <dc:language>en-US</dc:language>
  <cp:lastModifiedBy/>
  <cp:lastPrinted>2020-07-15T13:08:00Z</cp:lastPrinted>
  <dcterms:modified xsi:type="dcterms:W3CDTF">2020-07-28T12:26:00Z</dcterms:modified>
  <cp:revision>2</cp:revision>
  <dc:subject/>
  <dc:title/>
</cp:coreProperties>
</file>