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hanging="0"/>
        <w:jc w:val="center"/>
        <w:rPr/>
      </w:pPr>
      <w:r>
        <w:rPr/>
        <w:t>ROZDÍLOVÁ TABULKA</w:t>
      </w:r>
    </w:p>
    <w:tbl>
      <w:tblPr>
        <w:tblW w:w="142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5"/>
      </w:tblGrid>
      <w:tr>
        <w:trPr>
          <w:trHeight w:val="570" w:hRule="atLeast"/>
        </w:trPr>
        <w:tc>
          <w:tcPr>
            <w:tcW w:w="1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vrh zákona, kterým se mění zákon č. 361/2000 Sb., o provozu na pozemních komunikacích a o změnách některých zákonů (zákon o silničním provozu), ve znění pozdějších předpisů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dkladatel: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sterstvo doprav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891"/>
        <w:gridCol w:w="1449"/>
        <w:gridCol w:w="1449"/>
        <w:gridCol w:w="5102"/>
      </w:tblGrid>
      <w:tr>
        <w:trPr>
          <w:trHeight w:val="367" w:hRule="atLeast"/>
        </w:trPr>
        <w:tc>
          <w:tcPr>
            <w:tcW w:w="6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rhovaný právní předpis</w:t>
            </w:r>
          </w:p>
        </w:tc>
        <w:tc>
          <w:tcPr>
            <w:tcW w:w="8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vídající předpis EU</w:t>
            </w:r>
          </w:p>
        </w:tc>
      </w:tr>
      <w:tr>
        <w:trPr>
          <w:trHeight w:val="367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</w:t>
            </w:r>
          </w:p>
        </w:tc>
        <w:tc>
          <w:tcPr>
            <w:tcW w:w="4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ah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x č. 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ah</w:t>
            </w:r>
          </w:p>
        </w:tc>
      </w:tr>
      <w:tr>
        <w:trPr>
          <w:trHeight w:val="25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. I bod 1 (poznámka pod čarou č. 47)</w:t>
            </w:r>
          </w:p>
        </w:tc>
        <w:tc>
          <w:tcPr>
            <w:tcW w:w="48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konci poznámky pod čarou č. 47 se na samostatný řádek doplňuje věta „Směrnice Komise (EU) 2020/612 ze dne 4. května 2020, kterou se mění směrnice Evropského parlamentu a Rady 2006/126/ES o řidičských průkazech.“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0L06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l. 2 odst. 1 pododstavec třetí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o předpisy přijaté členskými státy musí obsahovat odkaz na tuto směrnici nebo musí být takový odkaz učiněn při jejich úředním vyhlášení. Způsob odkazu si stanoví členské státy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. I bod 30 (§ 80a odst. 1 písm. a)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§ 80a odst. 1 písmeno a) včetně poznámky pod čarou č. 51 zní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a) AM jsou zařazena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dvoukolová motorová vozidla s konstrukční rychlostí převyšující 25 km.h-1 a nepřevyšující 45 km.h-1, jejichž technické parametry odpovídají parametrům vozidel kategorie L1e podle přímo použitelného předpisu Evropské unie upravujícího schvalování vozidel kategorie L51),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tříkolová motorová vozidla s konstrukční rychlostí převyšující 25 km.h-1 a nepřevyšující 45 km.h-1, jejichž technické parametry odpovídají parametrům vozidel kategorie L2e podle přímo použitelného předpisu Evropské unie upravujícího schvalování vozidel kategorie L51), a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čtyřkolová motorová vozidla s konstrukční rychlostí nepřevyšující 45 km.h-1, jejichž technické parametry odpovídají parametrům vozidel kategorie L6e podle přímo použitelného předpisu Evropské unie upravujícího schvalování vozidel kategorie L51),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6L01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l. 4 odst. 2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edy: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AM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- Dvoukolová vozidla nebo tříkolová vozidla s maximální konstrukční rychlostí nepřekračující 45 km/h definovaná v čl. 1 odst. 2 písm. a) směrnice Evropského parlamentu a Rady 2002/24/ES ze dne 18. března 2002 o schvalování typu dvoukolových a tříkolových motorových vozidel (5) (s výjimkou vozidel s maximální konstrukční rychlostí nejvýše 25 km/h), a lehké čtyřkolky definované v čl. 1 odst. 3 písm. a) směrnice 2002/24/ES,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nimální věk pro skupinu AM se stanoví na 16 let.</w:t>
            </w:r>
          </w:p>
        </w:tc>
      </w:tr>
      <w:tr>
        <w:trPr>
          <w:trHeight w:val="438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. I bod 31 (§ 80a odst. 1 písm. e)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§ 80a odst. 1 písm. e) se slova „s výjimkou vozidel uvedených v písmeni a), jejichž výkon nepřevyšuje 15 kW a hmotnost v nenaloženém stavu nepřevyšuje 400 kg nebo 550 kg u vozidel určených k přepravě zboží“ nahrazují slovy „, jejichž technické parametry odpovídají parametrům vozidel kategorie L7e podle přímo použitelného předpisu Evropské unie upravujícího schvalování vozidel kategorie L51), s výjimkou vozidel uvedených v písmeni a)“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6L01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l. 4 odst. 4 písm. a)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 motorová vozidla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…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a) Skupina B1: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čtyřkolky definované v čl. 1 odst. 3 písm. b) směrnice 2002/24/ES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nimální věk pro skupinu B1 se stanoví na 16 let,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kupina B1 je nepovinná; v členských státech, které nezavedou tuto skupinu řidičských průkazů, bude k řízení těchto vozidel vyžadován řidičský průkaz skupiny B.</w:t>
            </w:r>
          </w:p>
        </w:tc>
      </w:tr>
      <w:tr>
        <w:trPr>
          <w:trHeight w:val="438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l. I bod 34 (§ 90 odst. 2 písm. b))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V § 90 odst. 2 písm. b) se slova „C, C+E, D nebo D+E“ nahrazují slovy „B+E, C, C+E, C1, C1+E, D, D+E, D1 nebo D1+E“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0L06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loha písm. a) (příloha II bod 5.1.3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loha II směrnice 2006/126/ES se mění takto: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bod 5.1.3 se nahrazuje tímto: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5.1.3 Zvláštní ustanovení týkající se vozidel skupin BE, C, CE, C1, C1E, D, DE, D1 a D1E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enské státy mohou rozhodnout, že se na řidičský průkaz pro vozidla skupiny BE, C, CE, C1, C1E, D, DE, D1 nebo D1E nezaznamená žádné omezení na vozidla s automatickou převodovkou podle bodu 5.1.2, pokud žadatel již je držitelem řidičského průkazu získaného na vozidle s manuální převodovkou alespoň v jedné z těchto skupin: B, BE, C, CE, C1, C1E, D, DE, D1 nebo D1E a během zkoušky dovedností a chování provedl úkony popsané v bodě 8.4.“;</w:t>
            </w:r>
          </w:p>
        </w:tc>
      </w:tr>
      <w:tr>
        <w:trPr>
          <w:trHeight w:val="438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l. I bod 73 (125c odst. 1 písm. a) bod 3, písm. c) a d), písm. f) body 1 až 5 a 12 a 13, písm. g) a k))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§ 125c odstavec 1 zní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(1) Fyzická osoba se dopustí přestupku tím, že v provozu na pozemních komunikacích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řídí vozidlo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…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které je technicky nezpůsobilé k provozu na pozemních komunikacích34a) z důvodu nebezpečné závady2)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…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v rozporu s § 5 odst. 2 písm. b) řídí vozidlo nebo jede na zvířeti bezprostředně po požití alkoholického nápoje nebo po užití jiné návykové látky nebo v takové době po požití alkoholického nápoje nebo užití jiné návykové látky, po kterou je ještě pod vlivem alkoholu nebo jiné návykové látky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se v rozporu s § 5 odst. 1 písm. f) nebo g) odmítne podrobit vyšetření, zda při řízení vozidla nebo jízdě na zvířeti nebyla ovlivněna alkoholem nebo jinou návykovou látkou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…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při řízení vozidl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v rozporu s § 7 odst. 1 písm. c) drží v ruce nebo jiným způsobem telefonní přístroj nebo jiné hovorové nebo záznamové zařízení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řekročí nejvyšší dovolenou rychlost v obci o 40 km.h-1 a více nebo mimo obec o 50 km.h-1 a více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řekročí nejvyšší dovolenou rychlost v obci o 20 km.h-1 a více nebo mimo obec o 30 km.h-1 a více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řekročí nejvyšší dovolenou rychlost o 10 km.h-1 a více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 rozporu s § 4 písm. b) nebo c) nezastaví vozidlo na signál, který jí přikazuje zastavit vozidlo nebo na pokyn k zastavení vozidla daný při řízení nebo usměrňování provozu na pozemních komunikacích anebo při dohledu na bezpečnost a plynulost provozu na pozemních komunikacích osobou k tomu oprávněnou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…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. v rozporu s § 6 odst. 1 písm. a) není připoutána na sedadle bezpečnostním pásem nebo při přepravě dítěte nepoužije dětskou autosedačku nebo bezpečnostní pás podle § 6 odst. 1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v rozporu s § 6 odst. 1 písm. h) nemá za jízdy na motocyklu nebo na mopedu na hlavě nasazenou nebo řádně připevněnou ochrannou přílbu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…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g) jako přepravovaná osoba v rozporu s § 9 odst. 1 písm. a) není za jízdy připoutána na sedadle bezpečnostním pásem nebo v rozporu s § 9 odst. 1 písm. b) nemá za jízdy na motocyklu nebo mopedu na hlavě nasazenou nebo řádně připevněnou ochrannou přílbu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…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 jiným jednáním, než které je uvedeno pod písmeny a) až j), nesplní nebo poruší povinnost stanovenou v hlavě II tohoto zákona.“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4L004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. 2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enské státy stanoví pravidla pro sankce za porušení této směrnice a přijmou veškerá opatření nezbytná pro provádění těchto pravidel. Tyto sankce musí být účinné, přiměřené, odrazující a nediskriminační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5L0413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. 3 písm. d) až k)</w:t>
            </w:r>
          </w:p>
        </w:tc>
        <w:tc>
          <w:tcPr>
            <w:tcW w:w="5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účely této směrnice se rozumí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„překročením nejvyšší dovolené rychlosti“ překročení rychlostních limitů platných v členském státě deliktu pro dotyčnou pozemní komunikaci nebo dotyčný druh vozidl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„nepoužitím bezpečnostních pásů“ nedodržení požadavku připoutat se bezpečnostním pásem nebo použít dětský zádržný systém podle směrnice Rady 91/671/EHS (11) a právních předpisů členského státu deliktu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„nezastavením na červený signál světelného signalizačního zařízení“ nezastavení na červený signál světelného signalizačního zařízení nebo na jiný příslušný signál k zastavení, jak vymezují právní předpisy členského státu deliktu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 „řízením vozidla pod vlivem alkoholu“ řízení vozidla pod vlivem alkoholu, jak vymezují právní předpisy členského státu deliktu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) „řízením vozidla pod vlivem drog“ řízení vozidla pod vlivem drog nebo jiných látek s obdobným účinkem, jak vymezují právní předpisy členského státu deliktu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„nepoužitím ochranné přilby“ nepoužití ochranné přilby, jak vymezují právní předpisy členského státu deliktu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) „použitím zakázaného pruhu“ nedovolené použití části pozemní komunikace, například odstavného pruhu, jízdního pruhu vyhrazeného pro hromadnou dopravu nebo dočasně uzavřeného pruhu z důvodu přetížení dopravy nebo prací na silnici, jak vymezují právní předpisy členského státu deliktu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 „nedovoleným použitím mobilního telefonu nebo jiného komunikačního zařízení za jízdy“ nedovolené použití mobilního telefonu nebo jiného komunikačního zařízení za jízdy, jak vymezují právní předpisy členského státu deliktu;</w:t>
            </w:r>
          </w:p>
        </w:tc>
      </w:tr>
      <w:tr>
        <w:trPr>
          <w:trHeight w:val="2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. I body 87 a 88 (§ 125j odst. 1 písm. a) a b)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 V § 125j odst. 1 písmeno a) zní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) podle § 125c odst. 1 písm. c), d), písm. f) bodů 1 až 5, 12 nebo 13 nebo písm. g),“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 V § 125j odst. 1 písm. b) se slova „porušena povinnost stanovená v § 6 odst. 1“ nahrazují slovy „překročena nejvyšší dovolená rychlost“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5L04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l. 2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o směrnice se vztahuje na tyto dopravní delikty v oblasti bezpečnosti silničního provozu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řekročení nejvyšší dovolené rychlosti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epoužití bezpečnostních pásů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nezastavení na červený signál světelného signalizačního zařízení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řízení vozidla pod vlivem alkoholu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řízení vozidla pod vlivem drog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nepoužití ochranné přilby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 použití zakázaného pruhu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) nedovolené použití mobilního telefonu nebo jiného komunikačního zařízení za jízdy.</w:t>
            </w:r>
          </w:p>
        </w:tc>
      </w:tr>
      <w:tr>
        <w:trPr>
          <w:trHeight w:val="438" w:hRule="atLeast"/>
        </w:trPr>
        <w:tc>
          <w:tcPr>
            <w:tcW w:w="15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5L0413</w:t>
            </w:r>
          </w:p>
        </w:tc>
        <w:tc>
          <w:tcPr>
            <w:tcW w:w="144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l. 3 písm. b) a c) </w:t>
            </w:r>
          </w:p>
        </w:tc>
        <w:tc>
          <w:tcPr>
            <w:tcW w:w="510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účely této směrnice se rozumí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„členským státem deliktu“ členský stát, v němž byl delikt spáchán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„členským státem registrace“ členský stát, v němž je registrováno vozidlo, s nímž byl delikt spáchán;</w:t>
            </w:r>
          </w:p>
        </w:tc>
      </w:tr>
      <w:tr>
        <w:trPr>
          <w:trHeight w:val="438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5L0413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. 5</w:t>
            </w:r>
          </w:p>
        </w:tc>
        <w:tc>
          <w:tcPr>
            <w:tcW w:w="5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Členský stát deliktu rozhodne, zda v souvislosti s dopravními delikty v oblasti bezpečnosti silničního provozu uvedenými v článku 2 zahájí následné řízení či nikoliv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e-li se členský stát deliktu takové řízení zahájit, informuje o tom v souladu se svými vnitrostátními právními předpisy vlastníka či držitele vozidla nebo jinak zjištěnou osobu podezřelou ze spáchání dopravního deliktu v oblasti bezpečnosti silničního provoz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této informaci jsou podle vnitrostátních právních předpisů uvedeny právní důsledky, které má tento delikt na území členského státu deliktu podle jeho právních předpisů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Členský stát deliktu sdělí v informačním dopise vlastníku nebo držiteli vozidla či jinak zjištěné osobě podezřelé ze spáchání dopravního deliktu v oblasti bezpečnosti silničního provozu v souladu se svými právními předpisy veškeré významné informace, zejména povahu dopravního deliktu v oblasti bezpečnosti silničního provozu, místo, den a čas spáchání deliktu, název porušeného vnitrostátního právního předpisu a sankci, a případně i údaje o zařízení, jehož bylo ke zjištění deliktu použito. Členský stát deliktu může k tomuto účelu použít vzor uvedený v příloze 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okud se členský stát deliktu rozhodne zahájit v souvislosti s dopravními delikty v oblasti bezpečnosti silničního provozu uvedenými v článku 2 následné řízení, zašle s ohledem na zajištění dodržování základních práv informační dopis v jazyce dokladů o registraci vozidla, jsou-li k dispozici, nebo v jednom z úředních jazyků členského státu registrac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48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797"/>
      </w:tblGrid>
      <w:tr>
        <w:trPr>
          <w:trHeight w:val="350" w:hRule="atLeast"/>
        </w:trPr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ředpisu EU (kód celex)</w:t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ředpisu EU</w:t>
            </w:r>
          </w:p>
        </w:tc>
      </w:tr>
      <w:tr>
        <w:trPr>
          <w:trHeight w:val="550" w:hRule="atLeast"/>
        </w:trPr>
        <w:tc>
          <w:tcPr>
            <w:tcW w:w="27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6L0126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ěrnice Evropského parlamentu a Rady 2006/126/ES ze dne 20. prosince 2006 o řidičských průkazech (přepracované znění)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4L0047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ěrnice Evropského parlamentu a Rady 2014/47/EU ze dne 3. dubna 2014 o silničních technických kontrolách užitkových vozidel provozovaných v Unii a o zrušení směrnice 2000/30/ES</w:t>
            </w:r>
          </w:p>
        </w:tc>
      </w:tr>
      <w:tr>
        <w:trPr>
          <w:trHeight w:val="470" w:hRule="atLeast"/>
        </w:trPr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5L0413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ěrnice Evropského parlamentu a Rady (EU) 2015/413 ze dne 11. března 2015 o usnadnění přeshraniční výměny informací o dopravních deliktech v oblasti bezpečnosti silničního provozu</w:t>
            </w:r>
          </w:p>
        </w:tc>
      </w:tr>
      <w:tr>
        <w:trPr>
          <w:trHeight w:val="470" w:hRule="atLeast"/>
        </w:trPr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0L0612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ěrnice Komise (EU) 2020/612 ze dne 4. května 2020, kterou se mění směrnice Evropského parlamentu a Rady 2006/126/ES o řidičských průkazech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253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2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8">
      <w:start w:val="1"/>
      <w:numFmt w:val="decimal"/>
      <w:lvlText w:val="%9."/>
      <w:lvlJc w:val="left"/>
      <w:pPr>
        <w:tabs>
          <w:tab w:val="num" w:pos="850"/>
        </w:tabs>
        <w:ind w:left="850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odstavceChar1">
    <w:name w:val="Text odstavce Char1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</w:pPr>
    <w:rPr>
      <w:b/>
      <w:szCs w:val="20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Textkomente">
    <w:name w:val="Text komentáře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suppressAutoHyphens w:val="true"/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55:00Z</dcterms:created>
  <dc:creator>MD</dc:creator>
  <dc:description/>
  <cp:keywords/>
  <dc:language>en-US</dc:language>
  <cp:lastModifiedBy>Budíková Jana Mgr.</cp:lastModifiedBy>
  <cp:lastPrinted>2020-07-21T11:48:00Z</cp:lastPrinted>
  <dcterms:modified xsi:type="dcterms:W3CDTF">2020-08-24T08:55:00Z</dcterms:modified>
  <cp:revision>2</cp:revision>
  <dc:subject/>
  <dc:title>ROZDÍLOVÁ TABULKA                                                                                           VII</dc:title>
</cp:coreProperties>
</file>