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bookmarkStart w:id="0" w:name="_Hlk26832022"/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bookmarkEnd w:id="0"/>
      <w:r>
        <w:rPr>
          <w:rFonts w:cs="Arial" w:ascii="Arial" w:hAnsi="Arial"/>
          <w:b/>
          <w:sz w:val="22"/>
          <w:szCs w:val="22"/>
        </w:rPr>
        <w:t>poslanců Jana Bauera, Petra Fialy, Zbyňka Stanjury a dalších na vydání zákona, kterým se mění zákon č. 586/1992 Sb., o daních z příjmů, ve znění pozdějších předpisů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(sněmovní tisk č. 91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27. července 2020 projednala a posoudila návrh zákona, kterým se mění zákon č. 586/1992 Sb., o daních z příjmů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5" w:hanging="357"/>
        <w:jc w:val="both"/>
        <w:rPr>
          <w:rFonts w:ascii="Arial" w:hAnsi="Arial" w:cs="Arial"/>
          <w:sz w:val="22"/>
          <w:szCs w:val="22"/>
        </w:rPr>
      </w:pPr>
      <w:bookmarkStart w:id="1" w:name="_Hlk40312363"/>
      <w:bookmarkEnd w:id="1"/>
      <w:r>
        <w:rPr>
          <w:rFonts w:cs="Arial" w:ascii="Arial" w:hAnsi="Arial"/>
          <w:sz w:val="22"/>
          <w:szCs w:val="22"/>
        </w:rPr>
        <w:t>Vláda je toho názoru, že navržené řešení nepovede k cíli, který předloženou úpravou předkladatel sleduje, neboť pokud se ochota poplatníků daní z příjmů přispívat na veřejně prospěšné účely snížila z důvodu jejich aktuálních ekonomických problémů, zvýšení limitu daňové uznatelnosti darů tento problém nevyřeší. Navíc, jestliže se poplatníci daní z příjmů dostanou do natolik obtížné ekonomické situace, kdy skončí své hospodaření s daňovou ztrátou, nebudou si moci žádnou položku snižující základ daně z titulu daru vůbec uplatnit. Dále vláda poukazuje na to, že pro poplatníky daní z příjmů, kteří nevyužili tento limit v plné míře ani v době před krizovým stavem, nebude navrhované řešení zjevně dostatečným podnětem pro zvýšení hodnoty poskytovaných darů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Vláda upozorňuje, že stávající výše daňové uznatelnosti darů má své opodstatnění a v případě jejího zvýšení by bylo nezbytné výrazně více selektovat, v jakých případech mohou být daňově uznatelné dary poskytovány, aby nedocházelo k daňovým únikům například prostřednictvím účelově založených neziskových společnost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již v rámci vládního návrhu zákona, kterým se mění některé zákony v oblasti daní a některé další zákony (sněmovní tisk č. 910), navrhuje opatření, kterým v souvislosti s epidemiologickou situací ohledně viru SARS CoV-2 dochází k rozšíření možnosti uznat v základu daně poplatníků daní z příjmů i výdaje vynaložené na bezúplatné nepeněžité plnění v souvislosti s virem SARS CoV-2, a to na účely uvedené v § 20 odst. 8 a § 15 odst. 1 zákona o daních z příjmů, v období od 1. března 2020 do 31. května 2020. Toto opatření neomezuje osoby, kterým lze bezúplatný příjem poskytnout. Jedná se tedy o plošnější a administrativně jednodušší řešení, než je opatření navrhované předkladateli poslaneckého návrhu zákona. Mohou jej využít všichni poplatníci daní z příjmů, u nichž se projevila vlna solidarity, a to i v případě, kdy vykazují ztrátu ve své činnosti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bookmarkStart w:id="2" w:name="_Hlk40312363"/>
      <w:bookmarkEnd w:id="2"/>
      <w:r>
        <w:rPr>
          <w:rFonts w:cs="Arial" w:ascii="Arial" w:hAnsi="Arial"/>
          <w:bCs/>
          <w:sz w:val="22"/>
          <w:szCs w:val="22"/>
        </w:rPr>
        <w:t>Podle poznatků vlády by navrhované opatření také mělo negativní dopad na inkaso příjmových daní za léta 2020 a 2021 v řádu nižších stovek milionů Kč za ro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09:00Z</dcterms:created>
  <dc:creator>Kvěchová Ivana</dc:creator>
  <dc:description/>
  <cp:keywords/>
  <dc:language>en-US</dc:language>
  <cp:lastModifiedBy>Hladíková Iveta</cp:lastModifiedBy>
  <cp:lastPrinted>2020-05-14T21:04:00Z</cp:lastPrinted>
  <dcterms:modified xsi:type="dcterms:W3CDTF">2020-07-28T06:09:00Z</dcterms:modified>
  <cp:revision>3</cp:revision>
  <dc:subject/>
  <dc:title/>
</cp:coreProperties>
</file>