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spacing w:lineRule="auto" w:line="36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NOVISKO VLÁDY</w:t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autoSpaceDE w:val="false"/>
        <w:spacing w:before="120" w:after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k návrhu poslanců Aleše Juchelky, Romana Onderky, Olgy Richterové, Markéty Pekarové Adamové, Evy Matyášové, Romana Sklenáka, Petra Gazdíka, Barbory Kořanové a dalších na vydání zákona, kterým se mění zákon č. 372/2011 Sb., o zdravotních službách a podmínkách jejich poskytování, ve znění pozdějších předpisů, a některé další zákony (sněmovní tisk č. 944)</w:t>
      </w:r>
    </w:p>
    <w:p>
      <w:pPr>
        <w:pStyle w:val="Prosttext"/>
        <w:spacing w:lineRule="auto" w:line="36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2"/>
        <w:spacing w:lineRule="auto" w:line="360" w:before="120" w:after="0"/>
        <w:ind w:left="0" w:firstLine="709"/>
        <w:contextualSpacing w:val="false"/>
        <w:rPr/>
      </w:pPr>
      <w:r>
        <w:rPr>
          <w:rFonts w:cs="Arial"/>
          <w:sz w:val="22"/>
        </w:rPr>
        <w:t>Vláda na své schůzi dne 27. července 2020 projednala a posoudila návrh zákona, kterým se mění zákon č. 372/2011 Sb., o zdravotních službách a podmínkách jejich poskytování (zákon o zdravotních službách), ve znění pozdějších předpisů, a některé další zákony,</w:t>
      </w:r>
      <w:r>
        <w:rPr>
          <w:sz w:val="22"/>
        </w:rPr>
        <w:t xml:space="preserve"> a zaujala k tomuto návrhu zákona </w:t>
      </w:r>
      <w:r>
        <w:rPr>
          <w:b/>
          <w:sz w:val="22"/>
        </w:rPr>
        <w:t>neutrální stanovisko</w:t>
      </w:r>
      <w:r>
        <w:rPr>
          <w:sz w:val="22"/>
        </w:rPr>
        <w:t xml:space="preserve"> s tím, že upozorňuje na některé níže uvedené skutečnosti, které by měly být podle jejího názoru zohledněny v dalším legislativním procesu.</w:t>
      </w:r>
    </w:p>
    <w:p>
      <w:pPr>
        <w:pStyle w:val="Odstavecseseznamem2"/>
        <w:spacing w:lineRule="auto" w:line="360" w:before="0" w:after="0"/>
        <w:ind w:left="0" w:firstLine="709"/>
        <w:contextualSpacing w:val="false"/>
        <w:rPr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spacing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láda si je vědoma, že transformace dětských domovů pro děti do 3 let věku je potřebná, a proto sama v současné době připravuje novou právní úpravu tohoto institutu, která bude součástí novely zákona o zdravotních službách. Vláda je zároveň toho názoru, že změna koncepce dětských domovů pro děti do 3 let věku představuje významný zásah do systému péče o ohrožené děti, a z tohoto důvodu by považovala za vhodnější, aby byl návrh zákona připraven Ministerstvem zdravotnictví a projednán v řádném legislativním procesu za účasti a vyjádření všech připomínkových míst, neboť se jedná o složitou problematiku na zdravotně-sociálním pomezí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rFonts w:cs="Arial"/>
          <w:sz w:val="22"/>
          <w:szCs w:val="22"/>
        </w:rPr>
        <w:t>Vláda upozorňuje, že v některých aspektech lze navrženou úpravu považovat za zmatečnou, neboť používá pojmy, které nejsou návrhem zákona definovány; jedná se například o pojmy „zdravotní znevýhodnění“, „vážné zdravotní postižení“, „dlouhodobě nepříznivý zdravotní stav“ či „život ohrožující onemocnění“. Terminologická nejasnost přispívá k tomu, že z návrhu zákona nemusí být zřejmé, na jakou skupinu dětí se má poskytování péče v centru komplexní péče o děti se zdravotním znevýhodněním vztahovat. Z návrhu zákona dále není zřejmý ani vztah mezi poskytováním zdravotních služeb a poskytováním sociálních služeb, a to zejména proto, že z návrhu zákona nevyplývá, zda centrum komplexní péče o děti se zdravotním znevýhodněním bude muset mít oprávnění k poskytování sociálních služeb. Návrh zákona také nerespektuje ani rozdělení druhů a forem zdravotní péče upravené zákonem o zdravotních službách a dostatečně neodůvodňuje, proč byly dané druhy či formy zdravotní péče zvoleny a jiné chybí.</w:t>
      </w:r>
    </w:p>
    <w:p>
      <w:pPr>
        <w:pStyle w:val="Normal"/>
        <w:numPr>
          <w:ilvl w:val="0"/>
          <w:numId w:val="2"/>
        </w:numPr>
        <w:spacing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láda upozorňuje na nejasnost v otázce financování činnosti centra komplexní péče o děti se zdravotním znevýhodněním, neboť z prostředků veřejného zdravotního pojištění mohou být hrazeny pouze zdravotní služby tímto centrem poskytnuté a nikoliv činnost centra jako celku, nehledě na to, že otázka financování centra nepatří do zákona o zdravotních službách, nýbrž do zákona o veřejném zdravotním pojištění.</w:t>
      </w:r>
    </w:p>
    <w:p>
      <w:pPr>
        <w:pStyle w:val="Normal"/>
        <w:numPr>
          <w:ilvl w:val="0"/>
          <w:numId w:val="2"/>
        </w:numPr>
        <w:spacing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odle názoru vlády je možné veškeré služby, které by mělo podle návrhu zákona poskytovat centrum komplexní péče pro děti se zdravotním znevýhodněním, poskytovat již podle aktuálně platné právní úpravy, a to v rámci činnosti poskytovatele zdravotních nebo sociálních služeb. Vláda v této souvislosti připomíná, že návrh zákona naopak zakotvuje řadu omezení. </w:t>
      </w:r>
    </w:p>
    <w:p>
      <w:pPr>
        <w:pStyle w:val="Normal"/>
        <w:numPr>
          <w:ilvl w:val="0"/>
          <w:numId w:val="2"/>
        </w:numPr>
        <w:spacing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Z návrhu zákona ani z jeho důvodové zprávy není podle názoru vlády zřejmé, jakým způsobem bude zajištěna péče o děti ve věku do 3 let, kterým i nadále může být soudem nařízena ústavní výchova, pokud již nebude možná péče v dosavadních dětských domovech pro děti do 3 let věku. Vláda upozorňuje, že je vysoce pravděpodobné, že tyto děti budou umísťovány do zařízení pro výkon ústavní a ochranné výchovy v gesci Ministerstva školství, mládeže a tělovýchovy, přičemž tato zařízení pro tuto cílovou skupinu nejsou primárně určena. </w:t>
      </w:r>
    </w:p>
    <w:p>
      <w:pPr>
        <w:pStyle w:val="Normal"/>
        <w:numPr>
          <w:ilvl w:val="0"/>
          <w:numId w:val="2"/>
        </w:numPr>
        <w:spacing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láda dále upozorňuje, že nově navrhovaná oznamovací povinnost střediska výchovné péče podle zákona o sociálně-právní ochraně dětí by mohla ohrozit preventivní charakter služeb poskytovaných tímto zařízením a odrazovat většinu klientů od využívání jeho služeb. Primárním účelem tohoto zařízení je poskytovat poradenské, terapeutické, diagnostické, vzdělávací, speciálně pedagogické, psychologické, výchovné, sociální a informační služby v rámci preventivně výchovné péče, která se zaměřuje zejména na předcházení vzniku a rozvoji negativních projevů chování dítěte nebo narušení jeho zdravého vývoje, zmírňování nebo odstraňování příčin nebo důsledků již vzniklých poruch chování a přispívání ke zdravému osobnostnímu vývoji dítěte. Jakmile by středisko výchovné péče mělo oznamovat orgánu sociálně-právní ochrany dětí umístění dítěte, poklesne o tyto služby zájem a v konečném důsledku budou poškozeny ohrožené děti. Oznamovací povinnost by tak mohla potenciálně vést k hlubší sociální stigmatizaci osob, které vyhledaly služby střediska, jelikož každý dlouhodobější pobyt by byl oznámen orgánu sociálně-právní ochrany dětí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rFonts w:cs="Arial"/>
          <w:sz w:val="22"/>
          <w:szCs w:val="22"/>
        </w:rPr>
        <w:t>Nevhodně navržená jsou podle názoru vlády přechodná ustanovení, která na jednu stranu upravují přechodné období 3 let ode dne nabytí účinnosti zákona do dne ukončení činnosti dětských domovů pro děti do 3 let věku, na druhou stranu ale omezují činnost dětských domovů pro děti do 3 let věku, kdy po uplynutí jednoho roku ode dne nabytí účinnosti zákona již nebude možné do dětského domova umístit žádné další dítě. Vzhledem k současnému nedostatku přechodných či dlouhodobých pěstounů se jeví jako nereálné, že po uplynutí této doby bude možné všechny děti umístit do náhradní rodinné péče. Návrh zákona trpí i dalšími legislativně technickými vadami, například správně neuvádí název zákona o zdravotních službách, jehož změnu obsahuje. Správný název tohoto zákona zní „zákon č. 372/2011 Sb., o zdravotních službách a podmínkách jejich poskytování (zákon o zdravotních službách)“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Xsptextcomputedfield">
    <w:name w:val="xsptextcomputedfield"/>
    <w:qFormat/>
    <w:rPr/>
  </w:style>
  <w:style w:type="character" w:styleId="OdstavecseseznamemChar">
    <w:name w:val="Odstavec se seznamem Char"/>
    <w:qFormat/>
    <w:rPr>
      <w:rFonts w:ascii="Arial" w:hAnsi="Arial" w:cs="Arial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</w:pPr>
    <w:rPr/>
  </w:style>
  <w:style w:type="paragraph" w:styleId="Prosttext">
    <w:name w:val="Prostý text"/>
    <w:basedOn w:val="Normal"/>
    <w:qFormat/>
    <w:pPr>
      <w:spacing w:lineRule="auto" w:line="240"/>
      <w:jc w:val="left"/>
    </w:pPr>
    <w:rPr>
      <w:rFonts w:ascii="Courier New" w:hAnsi="Courier New" w:cs="Courier New"/>
      <w:spacing w:val="-3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Char4CharCharCharCharCharCharCharCharCharCharCharChar">
    <w:name w:val=" Char4 Char Char Char Char Char Char Char Char Char Char Char Char"/>
    <w:basedOn w:val="Normal"/>
    <w:qFormat/>
    <w:pPr>
      <w:spacing w:lineRule="exact" w:line="240" w:before="0" w:after="160"/>
      <w:jc w:val="left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Nadpisvyhlky">
    <w:name w:val="nadpis vyhlášky"/>
    <w:basedOn w:val="Normal"/>
    <w:next w:val="Normal"/>
    <w:qFormat/>
    <w:pPr>
      <w:keepNext w:val="true"/>
      <w:keepLines/>
      <w:spacing w:lineRule="auto" w:line="240" w:before="120" w:after="0"/>
      <w:jc w:val="center"/>
      <w:outlineLvl w:val="0"/>
    </w:pPr>
    <w:rPr>
      <w:rFonts w:ascii="Times New Roman" w:hAnsi="Times New Roman" w:cs="Times New Roman"/>
      <w:b/>
    </w:rPr>
  </w:style>
  <w:style w:type="paragraph" w:styleId="Odstavecseseznamem">
    <w:name w:val="Odstavec se seznamem"/>
    <w:basedOn w:val="Normal"/>
    <w:qFormat/>
    <w:pPr>
      <w:spacing w:lineRule="auto" w:line="240"/>
      <w:ind w:left="708" w:hanging="0"/>
      <w:jc w:val="left"/>
    </w:pPr>
    <w:rPr>
      <w:szCs w:val="24"/>
      <w:lang w:val="en-US"/>
    </w:rPr>
  </w:style>
  <w:style w:type="paragraph" w:styleId="Odstavecseseznamem2">
    <w:name w:val="Odstavec se seznamem2"/>
    <w:basedOn w:val="Normal"/>
    <w:qFormat/>
    <w:pPr>
      <w:spacing w:lineRule="auto" w:line="276" w:before="0" w:after="200"/>
      <w:ind w:left="720" w:hanging="0"/>
      <w:contextualSpacing/>
    </w:pPr>
    <w:rPr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3:40:00Z</dcterms:created>
  <dc:creator>Administrator</dc:creator>
  <dc:description/>
  <cp:keywords/>
  <dc:language>en-US</dc:language>
  <cp:lastModifiedBy>Štěpánková Markéta</cp:lastModifiedBy>
  <cp:lastPrinted>2020-07-21T12:45:00Z</cp:lastPrinted>
  <dcterms:modified xsi:type="dcterms:W3CDTF">2020-07-28T13:40:00Z</dcterms:modified>
  <cp:revision>2</cp:revision>
  <dc:subject/>
  <dc:title>Příloha</dc:title>
</cp:coreProperties>
</file>