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k návrhu poslanců Jana Bauera, Petra Fialy, Zbyňka Stanjury a dalších na vydání zákona, kterým se mění zákon č. 589/1992 Sb., o pojistném na sociální zabezpečení a příspěvku na státní politiku zaměstnanosti, ve znění pozdějších předpisů</w:t>
      </w:r>
    </w:p>
    <w:p>
      <w:pPr>
        <w:pStyle w:val="Bezmezer"/>
        <w:spacing w:lineRule="auto" w:line="360"/>
        <w:jc w:val="center"/>
        <w:rPr/>
      </w:pPr>
      <w:r>
        <w:rPr>
          <w:rFonts w:cs="Arial"/>
          <w:b/>
        </w:rPr>
        <w:t>(sněmovní tisk č. 941)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mezer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ab/>
        <w:t xml:space="preserve">Vláda na své schůzi dne 27. července 2020 projednala a posoudila návrh zákona, kterým se mění zákon č. 589/1992 Sb., o pojistném na sociální zabezpečení a příspěvku na státní politiku zaměstnanosti, ve znění pozdějších předpisů, a zaujala k tomuto návrhu </w:t>
      </w:r>
      <w:r>
        <w:rPr>
          <w:rFonts w:cs="Arial"/>
          <w:b/>
        </w:rPr>
        <w:t>nesouhlasné</w:t>
      </w:r>
      <w:r>
        <w:rPr>
          <w:rFonts w:cs="Arial"/>
        </w:rPr>
        <w:t xml:space="preserve"> stanovisko, a to zejména z následujících důvodů:</w:t>
      </w:r>
    </w:p>
    <w:p>
      <w:pPr>
        <w:pStyle w:val="Odstavecseseznamem"/>
        <w:widowControl/>
        <w:numPr>
          <w:ilvl w:val="0"/>
          <w:numId w:val="2"/>
        </w:numPr>
        <w:spacing w:lineRule="auto" w:line="360" w:before="0" w:after="120"/>
        <w:ind w:left="284" w:hanging="28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láda upozorňuje na skutečnost, že snížením sazby pojistného na důchodové pojištění u zaměstnavatelů o dva procentní body by došlo k výraznému snížení příjmů státního rozpočtu a zhoršení bilance příjmů z pojistného na důchodové pojištění a výdajů na dávky důchodového pojištění. V důsledku opatření proti epidemii onemocnění COVID-19 se v roce 2020 očekává zhoršení ekonomického vývoje a s tím související pokles i daňových příjmů. Přijetí dalšího poslanci navrženého opatření s výrazným negativním dopadem na veřejné rozpočty by tak vedlo k celkově neúměrnému poklesu příjmů státního rozpočtu a k dlouhodobé nevyrovnanosti státních financí.</w:t>
      </w:r>
    </w:p>
    <w:p>
      <w:pPr>
        <w:pStyle w:val="Odstavecseseznamem"/>
        <w:widowControl/>
        <w:numPr>
          <w:ilvl w:val="0"/>
          <w:numId w:val="2"/>
        </w:numPr>
        <w:spacing w:lineRule="auto" w:line="360" w:before="0" w:after="120"/>
        <w:ind w:left="284" w:hanging="28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Finanční dopad realizace návrhu zákona je podhodnocen. Za každý měsíc platnosti snížené sazby pojistného by výpadek v příjmech činil cca 2,8 mld. Kč. Pro rok 2021 by odhadovaný výpadek příjmů činil cca 35 až 36 mld. Kč, tedy podstatně více, než se uvádí v důvodové zprávě k návrhu zákona. Vláda připomíná, že aktuálně vybírané příjmy z pojistného na důchodové a nemocenské pojištění nepostačují ke krytí výdajů na dávky poskytované z těchto pojištění. Za první pololetí roku 2020 převyšovaly výdaje na důchody příjmy z pojistného na důchodové pojištění o cca 12 mld. Kč a u nemocenského pojištění negativní saldo činí 13 mld. Kč; za celý rok 2020 se očekává negativní bilance v důchodovém pojištění cca 30 mld. Kč a v nemocenském pojištění cca 20 mld. Kč. Návrh zákona by tuto negativní bilanci dále výrazně prohloubil.</w:t>
      </w:r>
    </w:p>
    <w:p>
      <w:pPr>
        <w:pStyle w:val="Odstavecseseznamem"/>
        <w:widowControl/>
        <w:numPr>
          <w:ilvl w:val="0"/>
          <w:numId w:val="2"/>
        </w:numPr>
        <w:spacing w:lineRule="auto" w:line="360" w:before="0" w:after="120"/>
        <w:ind w:left="284" w:hanging="28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ávrh zákona není řádně odůvodněn, pouze se obecně konstatuje bez bližších údajů, že zdanění práce v České republice patří dlouhodobě k nejvyšším ve světě, což platí obdobně i pro odvod pojistného na sociální zabezpečení. Zcela absentuje podrobnější ekonomický rozbor dopadů navrhovaného snížení sazby pojistného na sociální pojištění.</w:t>
      </w:r>
    </w:p>
    <w:p>
      <w:pPr>
        <w:pStyle w:val="Odstavecseseznamem"/>
        <w:widowControl/>
        <w:numPr>
          <w:ilvl w:val="0"/>
          <w:numId w:val="2"/>
        </w:numPr>
        <w:spacing w:lineRule="auto" w:line="360" w:before="0" w:after="12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ávrh zakládá nerovnost mezi jednotlivými poplatníky pojistného na důchodové pojištění, neboť sazba pojistného ve výši 28 % zůstává beze změny u osob samostatně výdělečně činných a osob dobrovolně důchodově pojištěných, zatímco složená sazba pojistného na důchodové pojištění ve vztahu k zaměstnavatelům a zaměstnancům by podle návrhu činila jen 26,1 %. Nároky jednotlivých skupin pojištěnců by však zůstaly nadále stejné. Tato nerovnost není nijak zdůvodněna a je v rozporu s ústavními principy rovnosti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/>
      </w:pPr>
      <w:r>
        <w:rPr>
          <w:rFonts w:cs="Arial"/>
          <w:sz w:val="22"/>
          <w:szCs w:val="22"/>
        </w:rPr>
        <w:t>Vláda v neposlední řadě upozorňuje, že účinnost zákona nelze stanovit dnem následujícím po dni jeho vyhlášení, jak je navrženo, neboť pojistné se platí za kalendářní měsíc a sazby tudíž nelze měnit v průběhu kalendářního měsíce. Dále není pamatováno na promítnutí navrhované parametrické změny do aplikačního a programového vybavení České správy sociálního zabezpečení tak, aby nebyl ohrožen řádný výběr pojistného, přičemž úprava tohoto vybavení by si vyžádala nejméně 3 měsíce.</w:t>
      </w:r>
    </w:p>
    <w:p>
      <w:pPr>
        <w:pStyle w:val="Bezmezer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14:00Z</dcterms:created>
  <dc:creator>melichar</dc:creator>
  <dc:description/>
  <cp:keywords/>
  <dc:language>en-US</dc:language>
  <cp:lastModifiedBy>Hladíková Iveta</cp:lastModifiedBy>
  <cp:lastPrinted>2020-07-22T11:19:00Z</cp:lastPrinted>
  <dcterms:modified xsi:type="dcterms:W3CDTF">2020-07-28T06:14:00Z</dcterms:modified>
  <cp:revision>3</cp:revision>
  <dc:subject/>
  <dc:title>Odbor vládní legislativy</dc:title>
</cp:coreProperties>
</file>