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bCs/>
          <w:sz w:val="22"/>
          <w:szCs w:val="22"/>
        </w:rPr>
      </w:pPr>
      <w:r>
        <w:rPr>
          <w:b/>
          <w:bCs/>
          <w:sz w:val="22"/>
          <w:szCs w:val="22"/>
        </w:rPr>
        <w:t>k návrhu Zastupitelstva Libereckého kraje na vydání zákona</w:t>
      </w:r>
      <w:r>
        <w:rPr>
          <w:b/>
          <w:sz w:val="22"/>
          <w:szCs w:val="22"/>
        </w:rPr>
        <w:t xml:space="preserve">, </w:t>
      </w:r>
    </w:p>
    <w:p>
      <w:pPr>
        <w:pStyle w:val="Normal"/>
        <w:spacing w:lineRule="auto" w:line="360"/>
        <w:jc w:val="center"/>
        <w:rPr>
          <w:b/>
          <w:b/>
          <w:sz w:val="22"/>
          <w:szCs w:val="22"/>
        </w:rPr>
      </w:pPr>
      <w:r>
        <w:rPr>
          <w:b/>
          <w:sz w:val="22"/>
          <w:szCs w:val="22"/>
        </w:rPr>
        <w:t>o zmírnění dopadu poklesu daňových příjmů krajů v roce 2020 v souvislosti s epidemií koronaviru označovaného jako SARS CoV-2</w:t>
      </w:r>
    </w:p>
    <w:p>
      <w:pPr>
        <w:pStyle w:val="Normal"/>
        <w:spacing w:lineRule="auto" w:line="360"/>
        <w:jc w:val="center"/>
        <w:rPr>
          <w:b/>
          <w:b/>
          <w:sz w:val="22"/>
          <w:szCs w:val="22"/>
        </w:rPr>
      </w:pPr>
      <w:r>
        <w:rPr>
          <w:b/>
          <w:bCs/>
          <w:sz w:val="22"/>
          <w:szCs w:val="22"/>
        </w:rPr>
        <w:t>(sněmovní tisk č. 930)</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 xml:space="preserve">Vláda na své schůzi dne 27. července 2020 projednala a posoudila návrh zákona o zmírnění dopadu poklesu daňových příjmů krajů v roce 2020 v souvislosti s epidemií koronaviru označovaného jako SARS CoV-2 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Odstavecseseznamem"/>
        <w:numPr>
          <w:ilvl w:val="0"/>
          <w:numId w:val="2"/>
        </w:numPr>
        <w:autoSpaceDE w:val="false"/>
        <w:spacing w:lineRule="auto" w:line="360" w:before="120" w:after="120"/>
        <w:ind w:left="426" w:hanging="360"/>
        <w:jc w:val="both"/>
        <w:rPr>
          <w:rFonts w:ascii="Arial" w:hAnsi="Arial" w:cs="Arial"/>
          <w:sz w:val="22"/>
          <w:szCs w:val="22"/>
        </w:rPr>
      </w:pPr>
      <w:r>
        <w:rPr>
          <w:rFonts w:cs="Arial" w:ascii="Arial" w:hAnsi="Arial"/>
          <w:sz w:val="22"/>
          <w:szCs w:val="22"/>
        </w:rPr>
        <w:t>Vláda uvádí, že negativní dopad na inkaso daní z titulu vyplácení kompenzačního bonusu v návaznosti na zákon o kompenzačním bonusu v souvislosti s krizovými opatřeními v souvislosti s výskytem koronaviru SARS CoV-2 se odhaduje ve výši přibližně 20 mld. Kč, přičemž dopad na daňové příjmy vyšších územně samosprávných celků (dále jen „kraje“) z tohoto titulu činí přibližně 1,8 mld. Kč. Poskytnutí jednorázového nenávratného příspěvku ze státního rozpočtu ve výši 500 Kč na obyvatele by představovalo jednorázové posílení příjmů krajů o 5,3 mld. Kč, přičemž však státní rozpočet na rok 2020 ani po provedených novelách s tímto výdajem nepočítá.</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Vláda připomíná, že pro řešení propadu daňových příjmů krajů byla zvolena jiná forma kompenzačních opatření, a to v návaznosti na konkrétní požadavky krajů na zabezpečení financování oblastí spadajících do jejich působnosti, zejména pak poskytnutí prostředků na projekty neinvestiční povahy, podporu sociálních služeb nebo na odměny pracovníků integrovaného záchranného systému, a též poskytnutí finančních prostředků na opravy silnic II. a III. třídy. Částka vyčleněná pro tyto účely na rok 2020 činí přibližně 16,6 mld. Kč a převyšuje tak odhadované dopady na daňové příjmy krajů z titulu výplaty kompenzačního bonusu o 14,8 mld. Kč. Schválení příspěvku ve výši 500 Kč na obyvatele kraje by znamenalo, že kraje obdrží v roce 2020 nejen výše zmiňované mimořádné prostředky ve výši 16,6 mld. Kč, ale i jednorázový příspěvek ve výši 5,3 mld. Kč, tj. je celkem 21,9 mld. Kč, což 12krát převyšuje negativní dopad na daňové příjmy krajů z titulu výplaty kompenzačního bonusu.</w:t>
      </w:r>
    </w:p>
    <w:p>
      <w:pPr>
        <w:pStyle w:val="Odstavecseseznamem"/>
        <w:numPr>
          <w:ilvl w:val="0"/>
          <w:numId w:val="2"/>
        </w:numPr>
        <w:autoSpaceDE w:val="false"/>
        <w:spacing w:lineRule="auto" w:line="360" w:before="120" w:after="120"/>
        <w:ind w:left="426" w:hanging="426"/>
        <w:jc w:val="both"/>
        <w:rPr/>
      </w:pPr>
      <w:r>
        <w:rPr>
          <w:rFonts w:cs="Arial" w:ascii="Arial" w:hAnsi="Arial"/>
          <w:sz w:val="22"/>
          <w:szCs w:val="22"/>
        </w:rPr>
        <w:t xml:space="preserve">K závěru předkladatele obsaženému v důvodové zprávě, že poskytnutí finančního příspěvku na opravy krajských silnic II. a III. tříd nelze považovat za přímou pomoc v souvislosti s poklesem daňových příjmů krajů v důsledku epidemie </w:t>
      </w:r>
      <w:r>
        <w:rPr>
          <w:rStyle w:val="Xsptextcomputedfield"/>
          <w:rFonts w:cs="Arial" w:ascii="Arial" w:hAnsi="Arial"/>
          <w:sz w:val="22"/>
          <w:szCs w:val="22"/>
        </w:rPr>
        <w:t>koronaviru označovaného jako SARS CoV-2</w:t>
      </w:r>
      <w:r>
        <w:rPr>
          <w:rFonts w:cs="Arial" w:ascii="Arial" w:hAnsi="Arial"/>
          <w:sz w:val="22"/>
          <w:szCs w:val="22"/>
        </w:rPr>
        <w:t>, neboť takto činí každoročně, vláda uvádí, že tato podpora má charakter mimořádné pomoci krajům, nikoli systémového opatření, neboť správa, údržba a opravy silnic II. a III. třídy patří do samostatné působnosti krajů, kterým byly v rámci reformy veřejné správy převedeny nejen kompetence, zařízení, ale v rámci rozpočtového určení daní též adekvátní celkové finanční zdroje vymezením daňových podílů na příslušných daňových výnosech na úkor podílů státního rozpočtu tak, aby mohly převedené kompetence vykonávat samostatně. Dále vláda uvádí, že tvrzení předkladatele, že lze očekávat pozitivní hospodářský dopad na podnikatelské prostředí, jelikož příspěvek kraje použijí na investice v regionech, což může přispět k rozhýbání lokální ekonomiky, neodpovídá textaci návrhu zákona, podle kterého jednorázový příspěvek ze státního rozpočtu nemá být účelově určen.</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Arial" w:hAnsi="Arial" w:eastAsia="Times New Roman"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WW8Num6z0">
    <w:name w:val="WW8Num6z0"/>
    <w:qFormat/>
    <w:rPr>
      <w:rFonts w:ascii="Arial" w:hAnsi="Arial" w:eastAsia="Times New Roman" w:cs="Arial"/>
      <w:color w:val="000000"/>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1:00Z</dcterms:created>
  <dc:creator>melichar</dc:creator>
  <dc:description/>
  <cp:keywords/>
  <dc:language>en-US</dc:language>
  <cp:lastModifiedBy>Hladíková Iveta</cp:lastModifiedBy>
  <cp:lastPrinted>2020-02-18T17:25:00Z</cp:lastPrinted>
  <dcterms:modified xsi:type="dcterms:W3CDTF">2020-07-28T06:11:00Z</dcterms:modified>
  <cp:revision>3</cp:revision>
  <dc:subject/>
  <dc:title>Odbor vládní legislativy</dc:title>
</cp:coreProperties>
</file>