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65.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 25. schůze, konané dne 23. července 2020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návrhu zákona, kterým se mění zákon č. 416/2009 Sb., o urychlení výstavby dopravní, vodní a energetické infrastruktury a infrastruktury elektronických komunikací, ve znění pozdějších předpisů, a další související zákony /senátní tisk č. 289/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ná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  <w:szCs w:val="24"/>
        </w:rPr>
        <w:t>I.</w:t>
        <w:tab/>
        <w:t>vrací</w:t>
      </w:r>
      <w:r>
        <w:rPr>
          <w:sz w:val="24"/>
          <w:szCs w:val="24"/>
        </w:rPr>
        <w:t xml:space="preserve"> návrh zákona Poslanecké sněmovně ve znění přijatých pozměňovacích návrhů, uvedených v příloze tohoto usnesení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II.</w:t>
      </w:r>
      <w:r>
        <w:rPr>
          <w:sz w:val="24"/>
          <w:szCs w:val="24"/>
        </w:rPr>
        <w:t xml:space="preserve"> </w:t>
        <w:tab/>
      </w:r>
      <w:r>
        <w:rPr>
          <w:b/>
          <w:sz w:val="24"/>
          <w:szCs w:val="24"/>
        </w:rPr>
        <w:t>pověřuje</w:t>
      </w:r>
      <w:r>
        <w:rPr>
          <w:sz w:val="24"/>
          <w:szCs w:val="24"/>
        </w:rPr>
        <w:t xml:space="preserve"> senátory Michala Kortyše, Zdeňka Nytru a senátorku Jitku Seitlovou odůvodněním usnesení Senátu na schůzi Poslanecké sněmovn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Miloš Vystrčil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Lukáš Wagenknecht v. r.</w:t>
      </w:r>
    </w:p>
    <w:p>
      <w:pPr>
        <w:pStyle w:val="Normal"/>
        <w:spacing w:lineRule="atLeast" w:line="0"/>
        <w:ind w:left="36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ověřovatel Senátu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Příloha k usnesení č. 465</w:t>
      </w:r>
    </w:p>
    <w:p>
      <w:pPr>
        <w:pStyle w:val="Normal"/>
        <w:widowControl w:val="false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měňovací návrhy</w:t>
      </w:r>
    </w:p>
    <w:p>
      <w:pPr>
        <w:pStyle w:val="Normal"/>
        <w:widowControl w:val="false"/>
        <w:spacing w:before="0" w:after="120"/>
        <w:jc w:val="center"/>
        <w:rPr/>
      </w:pPr>
      <w:r>
        <w:rPr>
          <w:b/>
          <w:sz w:val="24"/>
          <w:szCs w:val="24"/>
        </w:rPr>
        <w:t xml:space="preserve">k návrhu zákona, kterým se mění zákon č. 416/2009 Sb., o urychlení výstavby dopravní, vodní a energetické infrastruktury a infrastruktury elektronických komunikací, </w:t>
        <w:br/>
        <w:t>ve znění pozdějších předpisů, a další související zákony</w:t>
      </w:r>
    </w:p>
    <w:p>
      <w:pPr>
        <w:pStyle w:val="Normal"/>
        <w:ind w:left="227" w:hanging="2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27" w:hanging="227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ab/>
        <w:t>V čl. I za bod 1 vložit nové body 2 a 3, které znějí:</w:t>
      </w:r>
    </w:p>
    <w:p>
      <w:pPr>
        <w:pStyle w:val="Normal"/>
        <w:ind w:left="227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2. V § 1 odst. 3 písm. a) se slovo „nebo</w:t>
      </w:r>
      <w:r>
        <w:rPr>
          <w:bCs/>
          <w:sz w:val="24"/>
          <w:szCs w:val="24"/>
        </w:rPr>
        <w:t>“ zrušuje.</w:t>
      </w:r>
    </w:p>
    <w:p>
      <w:pPr>
        <w:pStyle w:val="Normal"/>
        <w:ind w:left="22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3. V § 1 se na konci odstavce 3 tečka nahrazuje slovem „ , nebo“ a doplňuje se písmeno c),</w:t>
        <w:br/>
        <w:t xml:space="preserve">      které zní:</w:t>
      </w:r>
    </w:p>
    <w:p>
      <w:pPr>
        <w:pStyle w:val="Normal"/>
        <w:ind w:left="22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„</w:t>
      </w:r>
      <w:r>
        <w:rPr>
          <w:bCs/>
          <w:sz w:val="24"/>
          <w:szCs w:val="24"/>
        </w:rPr>
        <w:t>c) v územně plánovací dokumentaci vymezená veřejně prospěšná stavba technické</w:t>
        <w:br/>
        <w:t xml:space="preserve">             infrastruktury k ochraně před účinky povodní a sucha.“.“.</w:t>
      </w:r>
    </w:p>
    <w:p>
      <w:pPr>
        <w:pStyle w:val="Normal"/>
        <w:ind w:left="22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ásledující body 2 až 42 označit jako body 4 až 44.</w:t>
      </w:r>
    </w:p>
    <w:p>
      <w:pPr>
        <w:pStyle w:val="Normal"/>
        <w:ind w:left="22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27" w:hanging="227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ab/>
        <w:t>V čl. I za bod 28 vložit nový bod 29, který zní:</w:t>
      </w:r>
    </w:p>
    <w:p>
      <w:pPr>
        <w:pStyle w:val="Normal"/>
        <w:ind w:left="227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29. V § 3b odst. 1 písm. a) se slovo „nebo</w:t>
      </w:r>
      <w:r>
        <w:rPr>
          <w:bCs/>
          <w:sz w:val="24"/>
          <w:szCs w:val="24"/>
        </w:rPr>
        <w:t>“ zrušuje.“.</w:t>
      </w:r>
    </w:p>
    <w:p>
      <w:pPr>
        <w:pStyle w:val="Normal"/>
        <w:ind w:left="22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ásledující body 29 až 44 označit jako body 30 až 45.</w:t>
      </w:r>
    </w:p>
    <w:p>
      <w:pPr>
        <w:pStyle w:val="Normal"/>
        <w:ind w:left="22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27" w:hanging="227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ab/>
        <w:t>V čl. I za bod 30 vložit nový bod 31, který zní:</w:t>
      </w:r>
    </w:p>
    <w:p>
      <w:pPr>
        <w:pStyle w:val="Normal"/>
        <w:ind w:left="227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31. V § 3b se na konci odstavce 1 tečka nahrazuje slovem „ , nebo“ a</w:t>
      </w:r>
      <w:r>
        <w:rPr>
          <w:bCs/>
          <w:sz w:val="24"/>
          <w:szCs w:val="24"/>
        </w:rPr>
        <w:t xml:space="preserve"> doplňuje se </w:t>
        <w:br/>
        <w:t xml:space="preserve">         písmeno  c), které zní:</w:t>
      </w:r>
    </w:p>
    <w:p>
      <w:pPr>
        <w:pStyle w:val="Normal"/>
        <w:ind w:left="22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„</w:t>
      </w:r>
      <w:r>
        <w:rPr>
          <w:bCs/>
          <w:sz w:val="24"/>
          <w:szCs w:val="24"/>
        </w:rPr>
        <w:t>c) ceny stanovené znaleckým posudkem vynásobené koeficientem 2 v případě</w:t>
        <w:br/>
        <w:t xml:space="preserve">             stavby se způsobem využití jako rodinný dům nebo bytový dům, která je bydlištěm</w:t>
        <w:br/>
        <w:t xml:space="preserve">             podle § 80 občanského zákoníku alespoň jednoho z vlastníků.“.“.</w:t>
      </w:r>
    </w:p>
    <w:p>
      <w:pPr>
        <w:pStyle w:val="Normal"/>
        <w:ind w:left="22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ásledující body 31 až 45 označit jako body 32 až 46.</w:t>
      </w:r>
    </w:p>
    <w:p>
      <w:pPr>
        <w:pStyle w:val="Normal"/>
        <w:ind w:left="22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4. </w:t>
      </w:r>
      <w:r>
        <w:rPr>
          <w:bCs/>
          <w:sz w:val="24"/>
          <w:szCs w:val="24"/>
        </w:rPr>
        <w:t>V čl. I bod 45 upravit takto:</w:t>
      </w:r>
    </w:p>
    <w:p>
      <w:pPr>
        <w:pStyle w:val="Normal"/>
        <w:ind w:left="851" w:hanging="624"/>
        <w:jc w:val="both"/>
        <w:rPr/>
      </w:pPr>
      <w:r>
        <w:rPr>
          <w:bCs/>
          <w:sz w:val="24"/>
          <w:szCs w:val="24"/>
        </w:rPr>
        <w:t xml:space="preserve"> „</w:t>
      </w:r>
      <w:r>
        <w:rPr>
          <w:bCs/>
          <w:sz w:val="24"/>
          <w:szCs w:val="24"/>
        </w:rPr>
        <w:t>45. V příloze v bodě 1.2 se text „I/12“ nahrazuje textem „I/9, I/11, I/12, I/13, I/20, I/22, I/23, I/26, I/27“, za text „I/35,“ se vkládá text „I/38,“ a za text „I/49,“ se vkládá text „I/50, I/56, I/57,“.“.</w:t>
      </w:r>
    </w:p>
    <w:p>
      <w:pPr>
        <w:pStyle w:val="Normal"/>
        <w:ind w:left="227" w:hanging="227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ab/>
        <w:t>V čl. I bodu 46 v příloze v bodu 8 za slova „vodní dílo Vlachovice“ na nový řádek vložit slova „Rozšíření vodárenské soustavy v koridoru dálnice D3“.</w:t>
      </w:r>
    </w:p>
    <w:p>
      <w:pPr>
        <w:pStyle w:val="Normal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7" w:hanging="227"/>
        <w:jc w:val="both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ab/>
        <w:t>V čl. X bodu 2 v § 37a odst. 2 slovo „a“  nahradit čárkou a na konci textu odstavce doplnit</w:t>
        <w:br/>
        <w:t xml:space="preserve">slova „ , a obec dotčená neprůjezdností trasy pozemní komunikace“. </w:t>
      </w:r>
    </w:p>
    <w:p>
      <w:pPr>
        <w:pStyle w:val="Normal"/>
        <w:ind w:left="227" w:hanging="2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27" w:hanging="227"/>
        <w:jc w:val="both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ab/>
        <w:t> Článek XIX upravit takto:</w:t>
      </w:r>
    </w:p>
    <w:p>
      <w:pPr>
        <w:pStyle w:val="Normal"/>
        <w:ind w:left="227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Čl. XIX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Zákon č. 254/2001 Sb., o vodách a o změně některých zákonů (vodní zákon), ve znění zákona č. 76/2002 Sb., zákona č. 320/2002 Sb., zákona č. 274/2003 Sb., zákona č. 20/2004 Sb., zákona č. 413/2005 Sb., zákona č. 444/2005 Sb., zákona č. 186/2006 Sb., zákona č. 222/2006 Sb., zákona č. 342/2006 Sb., zákona č. 25/2008 Sb., zákona č. 167/2008 Sb., zákona č. 181/2008 Sb., zákona č. 157/2009 Sb., zákona č. 227/2009 Sb., zákona č. 281/2009 Sb., zákona </w:t>
        <w:br/>
        <w:t>č. 150/2010 Sb., zákona č. 77/2011 Sb., zákona č. 151/2011 Sb., zákona č. 85/2012 Sb., zákona č. 350/2012 Sb., zákona č. 501/2012 Sb., zákona č. 275/2013 Sb., zákona č. 303/2013 Sb., zákona č. 61/2014 Sb., zákona č. 64/2014 Sb., zákona č. 187/2014 Sb., zákona č. 39/2015 Sb., zákona č. 250/2016 Sb., zákona č. 183/2017 Sb., zákona č. 225/2017 Sb., zákona č. 113/2018 Sb. a zákona č. 312/2019 Sb., se mění tak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 V § 15 se na konci odstavce 2 doplňují věty „Za stavební úpravu vodovodu nebo kanalizace</w:t>
        <w:br/>
        <w:t xml:space="preserve">      pro veřejnou potřebu se považuje též položení nového vedení vodovodu nebo kanalizace</w:t>
        <w:br/>
        <w:t xml:space="preserve">      pro veřejnou potřebu vedle stávajícího vedení a plnící jeho funkci, nejdále však </w:t>
        <w:br/>
        <w:t xml:space="preserve">      v ochranném pásmu stávajícího vodovodu nebo kanalizace. Při provádění stavební úpravy </w:t>
        <w:br/>
        <w:t xml:space="preserve">      podle tohoto odstavce se postupuje podle § 7 zákona o vodovodech a kanalizacích.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V § 108 odst. 2 se za slova „politice územního rozvoje“ vkládají slova „ , územnímu</w:t>
        <w:br/>
        <w:t xml:space="preserve">      rozvojovému plánu“.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7" w:hanging="227"/>
        <w:jc w:val="both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ab/>
        <w:t>V čl. XXIV za bod 18 vložit nový bod 19, který zní:</w:t>
      </w:r>
    </w:p>
    <w:p>
      <w:pPr>
        <w:pStyle w:val="Normal"/>
        <w:ind w:left="227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19. V § 33 se na konci odstavce 4 doplňuje věta</w:t>
      </w:r>
      <w:r>
        <w:rPr>
          <w:bCs/>
          <w:sz w:val="24"/>
          <w:szCs w:val="24"/>
        </w:rPr>
        <w:t xml:space="preserve"> „Ministerstvo rovněž zajistí zveřejnění</w:t>
        <w:br/>
        <w:t xml:space="preserve">        informace o možnosti podání připomínek k návrhu politiky územního rozvoje a o době,</w:t>
        <w:br/>
        <w:t xml:space="preserve">        ve které je lze uplatnit, veřejnoprávním sdělovacím prostředkem s celostátním</w:t>
        <w:br/>
        <w:t xml:space="preserve">        dosahem a zároveň obcím v řešeném území a obcím sousedícím s tímto územím</w:t>
        <w:br/>
        <w:t xml:space="preserve">        prostřednictvím datové schránky.“.“.</w:t>
      </w:r>
    </w:p>
    <w:p>
      <w:pPr>
        <w:pStyle w:val="Normal"/>
        <w:ind w:left="22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ásledující body 19 až 84 označit jako body 20 až 85.</w:t>
      </w:r>
    </w:p>
    <w:p>
      <w:pPr>
        <w:pStyle w:val="Normal"/>
        <w:ind w:left="22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V čl. XXIV bodu 22 v § 35d na konci odstavce 3 doplnit větu „Ministerstvo rovněž zajistí</w:t>
        <w:br/>
        <w:t xml:space="preserve">    zveřejnění informace o možnosti podání připomínek k návrhu územního rozvojového plánu</w:t>
        <w:br/>
        <w:t xml:space="preserve">    a o době, ve které je lze uplatnit, veřejnoprávním sdělovacím prostředkem s celostátním</w:t>
        <w:br/>
        <w:t xml:space="preserve">    dosahem a zároveň obcím v řešeném území a obcím sousedícím s tímto územím</w:t>
        <w:br/>
        <w:t xml:space="preserve">    prostřednictvím datové schránky.“.</w:t>
      </w:r>
    </w:p>
    <w:p>
      <w:pPr>
        <w:pStyle w:val="Normal"/>
        <w:widowControl w:val="false"/>
        <w:spacing w:before="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Verdana" w:hAnsi="Verdana" w:cs="Verdana"/>
      <w:b/>
      <w:i w:val="false"/>
      <w:sz w:val="20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Verdana" w:hAnsi="Verdana" w:cs="Verdana"/>
      <w:b/>
      <w:i w:val="false"/>
      <w:sz w:val="20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8:54:00Z</dcterms:created>
  <dc:creator>Fousková Monika</dc:creator>
  <dc:description/>
  <cp:keywords/>
  <dc:language>en-US</dc:language>
  <cp:lastModifiedBy>Kvetonova Hana</cp:lastModifiedBy>
  <cp:lastPrinted>2020-02-19T09:36:00Z</cp:lastPrinted>
  <dcterms:modified xsi:type="dcterms:W3CDTF">2020-07-27T08:54:00Z</dcterms:modified>
  <cp:revision>2</cp:revision>
  <dc:subject/>
  <dc:title>P A R L A M E N T     Č E S K É    R E P U B L I K Y</dc:title>
</cp:coreProperties>
</file>