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20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7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</w:rPr>
        <w:t>z 39. schůze uskutečněné dne 25. června 202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/>
      </w:pPr>
      <w:r>
        <w:rPr/>
        <w:t>k návrhům zákonů tzv. „zbraňové legislativy“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arlamentu České republiky po vyslechnutí úvodních slov předkladatelů předmětných návrhů zákonů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Jana Hamáčka pro vládní návrh zákona, kterým se mění zákon č. 119/2002 Sb., o střelných zbraních a střelivu (zákon o zbraních), ve znění pozdějších předpisů, a zákon č. 634/2004 Sb., o správních poplatcích, ve znění pozdějších předpisů, (sněmovní tisk 92)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UDr. Jiřího Maška pro návrh poslanců Jiřího Maška, Jana Hamáčka, Pavla Žáčka, Zdeňka Ondráčka, Jiřího Kobzy, Lukáše Koláříka, Jana Bartoška, Františka Váchy a dalších  na vydání zákona o nakládání se zbraněmi v některých případech ovlivňujících vnitřní pořádek nebo bezpečnost České republiky (sněmovní tisk 669)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a po zpravodajských zprávách přednesených zpravodajkou výboru Mgr. Janou Černochovo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 ř e r u š u j e   </w:t>
      </w:r>
      <w:r>
        <w:rPr>
          <w:b w:val="false"/>
        </w:rPr>
        <w:t>projednávání návrhů těchto zákonů ve sloučené obecné rozpravě do příští schůze výboru pro bezpečnost.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>
          <w:b w:val="false"/>
          <w:b w:val="false"/>
        </w:rPr>
      </w:pPr>
      <w:r>
        <w:rPr/>
        <w:t>II.</w:t>
        <w:tab/>
        <w:t xml:space="preserve">s t a n o v í   </w:t>
      </w:r>
      <w:r>
        <w:rPr>
          <w:b w:val="false"/>
        </w:rPr>
        <w:t>lhůtu pro podávání pozměňovacích návrhů do 15. srpna 202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>
          <w:b w:val="false"/>
          <w:b w:val="false"/>
        </w:rPr>
      </w:pPr>
      <w:r>
        <w:rPr/>
        <w:t>III.</w:t>
        <w:tab/>
        <w:t xml:space="preserve">ž á d á   </w:t>
      </w:r>
      <w:r>
        <w:rPr>
          <w:b w:val="false"/>
        </w:rPr>
        <w:t>ministra vnitra o předložení návrhů prováděcích právních předpisů výboru pro bezpečnost do 22. srpna 202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Dr. Pavel  Ž á č e k, Ph.D., v.r.</w:t>
        <w:tab/>
        <w:tab/>
        <w:t xml:space="preserve">                        Mgr. Jana  Č e r n o c h o v á, v.r. </w:t>
      </w:r>
    </w:p>
    <w:p>
      <w:pPr>
        <w:pStyle w:val="TextBody"/>
        <w:rPr/>
      </w:pPr>
      <w:r>
        <w:rPr/>
        <w:t xml:space="preserve">            </w:t>
      </w:r>
      <w:r>
        <w:rPr/>
        <w:t>ověřovatel výboru</w:t>
        <w:tab/>
        <w:tab/>
        <w:tab/>
        <w:tab/>
        <w:tab/>
        <w:tab/>
        <w:t xml:space="preserve"> zpravodajka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01:00Z</dcterms:created>
  <dc:creator>Cech Jan</dc:creator>
  <dc:description/>
  <cp:keywords/>
  <dc:language>en-US</dc:language>
  <cp:lastModifiedBy>MarsikovaJ</cp:lastModifiedBy>
  <cp:lastPrinted>2020-06-23T11:56:00Z</cp:lastPrinted>
  <dcterms:modified xsi:type="dcterms:W3CDTF">2020-07-08T14:01:00Z</dcterms:modified>
  <cp:revision>2</cp:revision>
  <dc:subject/>
  <dc:title>P a r l a m e n t   Č e s k é    r e p u b l i k y</dc:title>
</cp:coreProperties>
</file>