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 á v r h   u s n e s e n 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lanecké sněmovny Parlamentu České republi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lanecká sněmovn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měny z roku 2018 k Úmluvě o práci na moři z roku 2006, přijaté na 107. Mezinárodní konferenci práce v roce 2018, spolu se stanoviskem vlády k nim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12">
    <w:name w:val="Nadpis #1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23:00Z</dcterms:created>
  <dc:creator>MachovaK</dc:creator>
  <dc:description/>
  <cp:keywords/>
  <dc:language>en-US</dc:language>
  <cp:lastModifiedBy>Pavel Pokorný</cp:lastModifiedBy>
  <dcterms:modified xsi:type="dcterms:W3CDTF">2020-06-17T11:31:00Z</dcterms:modified>
  <cp:revision>17</cp:revision>
  <dc:subject/>
  <dc:title/>
</cp:coreProperties>
</file>