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latné znění příslušného ustanovení Listiny základních práv a svob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 vyznačením navrhované změn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1) Každý má právo na život. Lidský život je hoden ochrany již před narozením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Nikdo nesmí být zbaven života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 xml:space="preserve">(3) Trest smrti se nepřipouští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 xml:space="preserve">(4) Porušením práv podle tohoto článku není, jestliže byl někdo zbaven života </w:t>
        <w:br/>
        <w:t xml:space="preserve">v souvislosti s jednáním, které podle zákona není trestné. </w:t>
      </w:r>
      <w:r>
        <w:rPr>
          <w:rFonts w:cs="Times New Roman" w:ascii="Times New Roman" w:hAnsi="Times New Roman"/>
          <w:b/>
          <w:color w:val="000000"/>
        </w:rPr>
        <w:t>Právo bránit život svůj či život jiného člověka i se zbraní je zaručeno za podmínek, které stanoví záko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14:00Z</dcterms:created>
  <dc:creator>Sýkorová Eva</dc:creator>
  <dc:description/>
  <cp:keywords/>
  <dc:language>en-US</dc:language>
  <cp:lastModifiedBy>Knotek Jan</cp:lastModifiedBy>
  <dcterms:modified xsi:type="dcterms:W3CDTF">2020-06-16T13:14:00Z</dcterms:modified>
  <cp:revision>2</cp:revision>
  <dc:subject/>
  <dc:title/>
</cp:coreProperties>
</file>