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k návrhu </w:t>
      </w:r>
      <w:r>
        <w:rPr>
          <w:rFonts w:eastAsia="Arial"/>
          <w:b/>
          <w:bCs/>
          <w:color w:val="222222"/>
          <w:sz w:val="22"/>
          <w:szCs w:val="22"/>
        </w:rPr>
        <w:t xml:space="preserve">Václava Klause a Zuzany Majerové Zahradníkové na vydání </w:t>
      </w:r>
      <w:r>
        <w:rPr>
          <w:b/>
          <w:color w:val="222222"/>
          <w:sz w:val="22"/>
          <w:szCs w:val="22"/>
          <w:shd w:fill="FFFFFF" w:val="clear"/>
        </w:rPr>
        <w:t>ústavního zákona, kterým se mění Listina základních práv a svobod a Ústava České republiky (sněmovní tisk č. 877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22. června 2020 projednala a posoudila návrh ústavního zákona, </w:t>
      </w:r>
      <w:r>
        <w:rPr>
          <w:color w:val="222222"/>
          <w:sz w:val="22"/>
          <w:szCs w:val="22"/>
          <w:shd w:fill="FFFFFF" w:val="clear"/>
        </w:rPr>
        <w:t>kterým se mění Listina základních práv a svobod a Ústava České republiky</w:t>
      </w:r>
      <w:r>
        <w:rPr>
          <w:sz w:val="22"/>
          <w:szCs w:val="22"/>
        </w:rPr>
        <w:t xml:space="preserve">, a zaujala k tomuto návrhu </w:t>
      </w:r>
      <w:r>
        <w:rPr>
          <w:b/>
          <w:bCs/>
          <w:sz w:val="22"/>
          <w:szCs w:val="22"/>
        </w:rPr>
        <w:t>nesouhlasné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láda je toho názoru, že ústavní pořádek má upravovat pouze základní náležitosti státního uspořádání České republiky, z čehož plyne i požadavek na relativní stálost otázek normovaných ústavními zákony, jakož i na to, aby byly na ústavní úrovni upraveny pouze otázky svou podstatou pro právní řád a státní uspořádání významné. Návrh ústavního zákona je podle názoru vlády s tímto požadavkem nesouladný, neboť lze pochybovat o tom, že předmět navržené právní úpravy, tedy regulace jednotlivých forem peněžních transakcí, představuje otázku natolik klíčovou, aby byla upravena v rámci ústavního zákona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Vláda považuje předložený návrh na vložení nového čl. 26a do Listiny základních práv a svobod, za nadbytečný, neboť možnost provádění hotovostních plateb je dostatečně upravena již v platném právním řádu. Z</w:t>
      </w:r>
      <w:r>
        <w:rPr>
          <w:bCs/>
          <w:kern w:val="2"/>
          <w:sz w:val="22"/>
          <w:szCs w:val="22"/>
        </w:rPr>
        <w:t>ákladní podmínky používání bankovek a mincí v České republice upravuje zákon č. </w:t>
      </w:r>
      <w:hyperlink r:id="rId2" w:tgtFrame="_blank">
        <w:r>
          <w:rPr>
            <w:rStyle w:val="InternetLink"/>
            <w:bCs/>
            <w:kern w:val="2"/>
            <w:sz w:val="22"/>
            <w:szCs w:val="22"/>
          </w:rPr>
          <w:t>136/2011</w:t>
        </w:r>
      </w:hyperlink>
      <w:r>
        <w:rPr>
          <w:bCs/>
          <w:kern w:val="2"/>
          <w:sz w:val="22"/>
          <w:szCs w:val="22"/>
        </w:rPr>
        <w:t xml:space="preserve"> Sb., o oběhu bankovek a mincí, a konkrétně jeho ustanovení § 9 odst. 2 písm. c) stanoví, že pokud bankovka nebo mince není podle dikce tohoto předpisu „nestandardně poškozená“, platí, že každý má povinnost ji přijmout bez omezení a je možné odmítnout ji přijmout pouze z  důvodů taxativně vyjmenovaných v § 5 zákona. Návrh považuje vláda za nadbytečný i z toho důvodu, že v České republice je navíc zakotvena i hrozba trestní sankcí tomu, kdo bez zákonného důvodu odmítne přijmout tuzemské peníze. Jedná se o skutkovou podstatu trestného činu ohrožování oběhu tuzemských peněz podle § 239 odst. 2 písm. a) trestního zákoníku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 xml:space="preserve">Podle názoru vlády je návrh ústavního zákona nejednoznačný, nedomyšlený a nedostatečně odůvodněný. </w:t>
      </w:r>
      <w:r>
        <w:rPr>
          <w:bCs/>
          <w:kern w:val="2"/>
          <w:sz w:val="22"/>
          <w:szCs w:val="22"/>
        </w:rPr>
        <w:t xml:space="preserve">Návrh například nijak nezohledňuje zásadu smluvní volnosti zakotvenou v občanském zákoníku. </w:t>
      </w:r>
      <w:r>
        <w:rPr>
          <w:sz w:val="22"/>
          <w:szCs w:val="22"/>
        </w:rPr>
        <w:t xml:space="preserve">Z návrhu není zřejmé, </w:t>
      </w:r>
      <w:r>
        <w:rPr>
          <w:sz w:val="22"/>
          <w:szCs w:val="22"/>
          <w:lang w:eastAsia="cs-CZ"/>
        </w:rPr>
        <w:t>zda je možné se práva na platbu v hotovosti vzdát uzavřením soukromoprávní dohody, tedy například kupní smlouvy s úhradou kupní ceny na platební účet. V opačném případě by návrh zákona zásadně zasahoval do základní soukromoprávní zásady, kterou je smluvní autonomie. Z ustanovení § 1910 občanského zákoníku pak vyplývá, že proti své vůli nemůže být věřitel nucen, aby přijal něco jiného, než co přísluší k jeho pohledávce, přičemž totéž platí i o způsobu splnění. Navržený ústavní zákon by však dával jedné ze smluvních stran fakticky právo jednostranně stanovit, že plněno bude jen a pouze v hotovosti, a to proti vůli druhé smluvní strany. Vláda zároveň upozorňuje, že předložený návrh ústavního zákona na rozdíl od výše uvedených zákonů nehovoří o tuzemské hotovosti, tedy o platných bankovkách a mincích vydaných Českou národní bankou, nýbrž obecně o hotovosti, která však může být jak tuzemská, tak cizozemská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Návrh na změnu čl. 98 Ústavy České republiky je podle názoru vlády v rozporu s primárním právem Evropské unie, konkrétně se Smlouvou o fungování EU, která v čl. 127 stanoví, že hlavním cílem Evropského systému centrálních bank, a tím i jednotlivých národních centrálních bank členských zemí Evropské unie, je udržování cenové stability. Tento hlavní cíl je nadřazen ostatním cílům, a proto nelze v českém právním řádu zakotvit nový, resp. další hlavní cíl centrální banky. Vláda současně upozorňuje, že předložený návrh ústavního zákona podléhá konzultační povinnosti s Evropskou centrální bankou, neboť se dotýká pravomoci národní centrální banky (viz čl. 8a Legislativních pravidel vlády a Rozhodnutí Rady 98/415/ES o konzultacích vnitrostátních orgánů s Evropskou centrální bankou k návrhům právních předpisů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20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pravo.cz/top/zakony/sbirka-zakonu/zakon-ze-dne-27-dubna-2011-o-obehu-bankovek-a-minci-a-o-zmene-zakona-c-61993-sb-o-ceske-narodni-bance-ve-zneni-pozdejsich-predpisu-18315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03:00Z</dcterms:created>
  <dc:creator>melichar</dc:creator>
  <dc:description/>
  <cp:keywords/>
  <dc:language>en-US</dc:language>
  <cp:lastModifiedBy>Štěpánková Markéta</cp:lastModifiedBy>
  <cp:lastPrinted>2020-06-17T10:19:00Z</cp:lastPrinted>
  <dcterms:modified xsi:type="dcterms:W3CDTF">2020-06-22T15:03:00Z</dcterms:modified>
  <cp:revision>2</cp:revision>
  <dc:subject/>
  <dc:title>Odbor vládní legislativy</dc:title>
</cp:coreProperties>
</file>